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b/>
          <w:bCs/>
          <w:lang w:bidi="sa-IN"/>
        </w:rPr>
        <w:t xml:space="preserve">ORDONANŢĂ nr. 51 din 11 august 1998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privind îmbunătăţirea sistemului de finanţare nerambursabilă a proiectelor cultur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b/>
          <w:bCs/>
          <w:lang w:bidi="sa-IN"/>
        </w:rPr>
        <w:t xml:space="preserve">EMITENT:     </w:t>
      </w:r>
      <w:r>
        <w:rPr>
          <w:rFonts w:cs="Courier New" w:ascii="Courier New" w:hAnsi="Courier New"/>
          <w:lang w:bidi="sa-IN"/>
        </w:rPr>
        <w:t>GUVERNUL</w:t>
      </w:r>
    </w:p>
    <w:p>
      <w:pPr>
        <w:pStyle w:val="Normal"/>
        <w:autoSpaceDE w:val="false"/>
        <w:spacing w:lineRule="auto" w:line="240" w:before="0" w:after="0"/>
        <w:ind w:left="-426" w:right="-705" w:hanging="0"/>
        <w:rPr/>
      </w:pPr>
      <w:r>
        <w:rPr>
          <w:rFonts w:cs="Courier New" w:ascii="Courier New" w:hAnsi="Courier New"/>
          <w:b/>
          <w:bCs/>
          <w:lang w:bidi="sa-IN"/>
        </w:rPr>
        <w:t xml:space="preserve">PUBLICAT ÎN: </w:t>
      </w:r>
      <w:r>
        <w:rPr>
          <w:rFonts w:cs="Courier New" w:ascii="Courier New" w:hAnsi="Courier New"/>
          <w:lang w:bidi="sa-IN"/>
        </w:rPr>
        <w:t>MONITORUL OFICIAL nr. 296 din 13 august 1998</w:t>
      </w:r>
    </w:p>
    <w:p>
      <w:pPr>
        <w:pStyle w:val="Normal"/>
        <w:autoSpaceDE w:val="false"/>
        <w:spacing w:lineRule="auto" w:line="240" w:before="0" w:after="0"/>
        <w:ind w:left="-426" w:right="-705" w:hanging="0"/>
        <w:rPr/>
      </w:pPr>
      <w:r>
        <w:rPr>
          <w:rFonts w:cs="Courier New" w:ascii="Courier New" w:hAnsi="Courier New"/>
          <w:b/>
          <w:bCs/>
          <w:lang w:bidi="sa-IN"/>
        </w:rPr>
        <w:t>Data intrarii in vigoare : 13 august 1998</w:t>
      </w:r>
    </w:p>
    <w:p>
      <w:pPr>
        <w:pStyle w:val="Normal"/>
        <w:autoSpaceDE w:val="false"/>
        <w:spacing w:lineRule="auto" w:line="240" w:before="0" w:after="0"/>
        <w:ind w:left="-426" w:right="-705" w:hanging="0"/>
        <w:rPr>
          <w:rFonts w:ascii="Courier New" w:hAnsi="Courier New" w:cs="Courier New"/>
          <w:b/>
          <w:b/>
          <w:bCs/>
          <w:lang w:bidi="sa-IN"/>
        </w:rPr>
      </w:pPr>
      <w:r>
        <w:rPr>
          <w:rFonts w:cs="Courier New" w:ascii="Courier New" w:hAnsi="Courier New"/>
          <w:b/>
          <w:bCs/>
          <w:lang w:bidi="sa-IN"/>
        </w:rPr>
      </w:r>
    </w:p>
    <w:p>
      <w:pPr>
        <w:pStyle w:val="Normal"/>
        <w:autoSpaceDE w:val="false"/>
        <w:spacing w:lineRule="auto" w:line="240" w:before="0" w:after="0"/>
        <w:ind w:left="-426" w:right="-705" w:hanging="0"/>
        <w:rPr>
          <w:rFonts w:ascii="Courier New" w:hAnsi="Courier New" w:cs="Courier New"/>
          <w:b/>
          <w:b/>
          <w:bCs/>
          <w:lang w:bidi="sa-IN"/>
        </w:rPr>
      </w:pPr>
      <w:r>
        <w:rPr>
          <w:rFonts w:cs="Courier New" w:ascii="Courier New" w:hAnsi="Courier New"/>
          <w:b/>
          <w:bCs/>
          <w:lang w:bidi="sa-IN"/>
        </w:rPr>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b/>
          <w:bCs/>
          <w:lang w:val="sv-SE" w:bidi="sa-IN"/>
        </w:rPr>
        <w:t>Forma actualizata valabila la data de : 8 februarie 2023</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b/>
          <w:bCs/>
          <w:lang w:val="sv-SE" w:bidi="sa-IN"/>
        </w:rPr>
        <w:t>Prezenta forma actualizata este valabila de la 3 februarie 2023 pana la 8 februarie 2023</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t>──────────</w:t>
      </w:r>
    </w:p>
    <w:p>
      <w:pPr>
        <w:pStyle w:val="Normal"/>
        <w:autoSpaceDE w:val="false"/>
        <w:spacing w:lineRule="auto" w:line="240" w:before="0" w:after="0"/>
        <w:ind w:left="-426" w:right="-705" w:hanging="0"/>
        <w:rPr>
          <w:rFonts w:ascii="Courier New" w:hAnsi="Courier New" w:cs="Courier New"/>
          <w:lang w:val="sv-SE" w:bidi="sa-IN"/>
        </w:rPr>
      </w:pPr>
      <w:r>
        <w:rPr>
          <w:rFonts w:eastAsia="Courier New" w:cs="Courier New" w:ascii="Courier New" w:hAnsi="Courier New"/>
          <w:lang w:val="sv-SE" w:bidi="sa-IN"/>
        </w:rPr>
        <w:t xml:space="preserve">    </w:t>
      </w:r>
      <w:r>
        <w:rPr>
          <w:rFonts w:cs="Courier New" w:ascii="Courier New" w:hAnsi="Courier New"/>
          <w:lang w:val="sv-SE" w:bidi="sa-IN"/>
        </w:rPr>
        <w:t>*) Notă CTCE:</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 xml:space="preserve">Forma consolidată a </w:t>
      </w:r>
      <w:r>
        <w:rPr>
          <w:rFonts w:cs="Courier New" w:ascii="Courier New" w:hAnsi="Courier New"/>
          <w:vanish/>
          <w:lang w:val="sv-SE" w:bidi="sa-IN"/>
        </w:rPr>
        <w:t>&lt;LLNK 11998    51132 3;1   0 36&gt;</w:t>
      </w:r>
      <w:r>
        <w:rPr>
          <w:rFonts w:cs="Courier New" w:ascii="Courier New" w:hAnsi="Courier New"/>
          <w:u w:val="single"/>
          <w:lang w:val="sv-SE" w:bidi="sa-IN"/>
        </w:rPr>
        <w:t>ORDONANŢEI nr. 51 din 11 august 1998</w:t>
      </w:r>
      <w:r>
        <w:rPr>
          <w:rFonts w:cs="Courier New" w:ascii="Courier New" w:hAnsi="Courier New"/>
          <w:lang w:val="sv-SE" w:bidi="sa-IN"/>
        </w:rPr>
        <w:t xml:space="preserve">, publicată în Monitorul Oficial nr. 296 din 13 august 1998, la data de 8 februarie 2023 este realizată prin includerea modificărilor şi completărilor aduse de: </w:t>
      </w:r>
      <w:r>
        <w:rPr>
          <w:rFonts w:cs="Courier New" w:ascii="Courier New" w:hAnsi="Courier New"/>
          <w:vanish/>
          <w:lang w:val="sv-SE" w:bidi="sa-IN"/>
        </w:rPr>
        <w:t>&lt;LLNK 12001   245 10 201   0 29&gt;</w:t>
      </w:r>
      <w:r>
        <w:rPr>
          <w:rFonts w:cs="Courier New" w:ascii="Courier New" w:hAnsi="Courier New"/>
          <w:u w:val="single"/>
          <w:lang w:val="sv-SE" w:bidi="sa-IN"/>
        </w:rPr>
        <w:t>LEGEA nr. 245 din 16 mai 2001</w:t>
      </w:r>
      <w:r>
        <w:rPr>
          <w:rFonts w:cs="Courier New" w:ascii="Courier New" w:hAnsi="Courier New"/>
          <w:lang w:val="sv-SE" w:bidi="sa-IN"/>
        </w:rPr>
        <w:t xml:space="preserve">; </w:t>
      </w:r>
      <w:r>
        <w:rPr>
          <w:rFonts w:cs="Courier New" w:ascii="Courier New" w:hAnsi="Courier New"/>
          <w:vanish/>
          <w:lang w:val="sv-SE" w:bidi="sa-IN"/>
        </w:rPr>
        <w:t>&lt;LLNK 12008     2130 301   0 36&gt;</w:t>
      </w:r>
      <w:r>
        <w:rPr>
          <w:rFonts w:cs="Courier New" w:ascii="Courier New" w:hAnsi="Courier New"/>
          <w:u w:val="single"/>
          <w:lang w:val="sv-SE" w:bidi="sa-IN"/>
        </w:rPr>
        <w:t>ORDONANŢA nr. 2 din 30 ianuarie 2008</w:t>
      </w:r>
      <w:r>
        <w:rPr>
          <w:rFonts w:cs="Courier New" w:ascii="Courier New" w:hAnsi="Courier New"/>
          <w:lang w:val="sv-SE" w:bidi="sa-IN"/>
        </w:rPr>
        <w:t xml:space="preserve">; </w:t>
      </w:r>
      <w:r>
        <w:rPr>
          <w:rFonts w:cs="Courier New" w:ascii="Courier New" w:hAnsi="Courier New"/>
          <w:vanish/>
          <w:lang w:val="sv-SE" w:bidi="sa-IN"/>
        </w:rPr>
        <w:t>&lt;LLNK 12008   199 10 201   0 35&gt;</w:t>
      </w:r>
      <w:r>
        <w:rPr>
          <w:rFonts w:cs="Courier New" w:ascii="Courier New" w:hAnsi="Courier New"/>
          <w:u w:val="single"/>
          <w:lang w:val="sv-SE" w:bidi="sa-IN"/>
        </w:rPr>
        <w:t>LEGEA nr. 199 din 21 octombrie 2008</w:t>
      </w:r>
      <w:r>
        <w:rPr>
          <w:rFonts w:cs="Courier New" w:ascii="Courier New" w:hAnsi="Courier New"/>
          <w:lang w:val="sv-SE" w:bidi="sa-IN"/>
        </w:rPr>
        <w:t xml:space="preserve">; </w:t>
      </w:r>
      <w:r>
        <w:rPr>
          <w:rFonts w:cs="Courier New" w:ascii="Courier New" w:hAnsi="Courier New"/>
          <w:vanish/>
          <w:lang w:val="sv-SE" w:bidi="sa-IN"/>
        </w:rPr>
        <w:t>&lt;LLNK 12012    17130 301   0 35&gt;</w:t>
      </w:r>
      <w:r>
        <w:rPr>
          <w:rFonts w:cs="Courier New" w:ascii="Courier New" w:hAnsi="Courier New"/>
          <w:u w:val="single"/>
          <w:lang w:val="sv-SE" w:bidi="sa-IN"/>
        </w:rPr>
        <w:t>ORDONANŢA nr. 17 din 23 august 2012</w:t>
      </w:r>
      <w:r>
        <w:rPr>
          <w:rFonts w:cs="Courier New" w:ascii="Courier New" w:hAnsi="Courier New"/>
          <w:lang w:val="sv-SE" w:bidi="sa-IN"/>
        </w:rPr>
        <w:t xml:space="preserve">; </w:t>
      </w:r>
      <w:r>
        <w:rPr>
          <w:rFonts w:cs="Courier New" w:ascii="Courier New" w:hAnsi="Courier New"/>
          <w:vanish/>
          <w:lang w:val="sv-SE" w:bidi="sa-IN"/>
        </w:rPr>
        <w:t>&lt;LLNK 12015     2180 301   0 45&gt;</w:t>
      </w:r>
      <w:r>
        <w:rPr>
          <w:rFonts w:cs="Courier New" w:ascii="Courier New" w:hAnsi="Courier New"/>
          <w:u w:val="single"/>
          <w:lang w:val="sv-SE" w:bidi="sa-IN"/>
        </w:rPr>
        <w:t>ORDONANŢA DE URGENŢĂ nr. 2 din 11 martie 2015</w:t>
      </w:r>
      <w:r>
        <w:rPr>
          <w:rFonts w:cs="Courier New" w:ascii="Courier New" w:hAnsi="Courier New"/>
          <w:lang w:val="sv-SE" w:bidi="sa-IN"/>
        </w:rPr>
        <w:t xml:space="preserve">; </w:t>
      </w:r>
      <w:r>
        <w:rPr>
          <w:rFonts w:cs="Courier New" w:ascii="Courier New" w:hAnsi="Courier New"/>
          <w:vanish/>
          <w:lang w:val="sv-SE" w:bidi="sa-IN"/>
        </w:rPr>
        <w:t>&lt;LLNK 12015   201 10 201   0 31&gt;</w:t>
      </w:r>
      <w:r>
        <w:rPr>
          <w:rFonts w:cs="Courier New" w:ascii="Courier New" w:hAnsi="Courier New"/>
          <w:u w:val="single"/>
          <w:lang w:val="sv-SE" w:bidi="sa-IN"/>
        </w:rPr>
        <w:t>LEGEA nr. 201 din 16 iulie 2015</w:t>
      </w:r>
      <w:r>
        <w:rPr>
          <w:rFonts w:cs="Courier New" w:ascii="Courier New" w:hAnsi="Courier New"/>
          <w:lang w:val="sv-SE" w:bidi="sa-IN"/>
        </w:rPr>
        <w:t xml:space="preserve">; </w:t>
      </w:r>
      <w:r>
        <w:rPr>
          <w:rFonts w:cs="Courier New" w:ascii="Courier New" w:hAnsi="Courier New"/>
          <w:vanish/>
          <w:lang w:val="sv-SE" w:bidi="sa-IN"/>
        </w:rPr>
        <w:t>&lt;LLNK 12016    48180 301   0 46&gt;</w:t>
      </w:r>
      <w:r>
        <w:rPr>
          <w:rFonts w:cs="Courier New" w:ascii="Courier New" w:hAnsi="Courier New"/>
          <w:u w:val="single"/>
          <w:lang w:val="sv-SE" w:bidi="sa-IN"/>
        </w:rPr>
        <w:t>ORDONANŢA DE URGENŢĂ nr. 48 din 31 august 2016</w:t>
      </w:r>
      <w:r>
        <w:rPr>
          <w:rFonts w:cs="Courier New" w:ascii="Courier New" w:hAnsi="Courier New"/>
          <w:lang w:val="sv-SE" w:bidi="sa-IN"/>
        </w:rPr>
        <w:t xml:space="preserve">; </w:t>
      </w:r>
      <w:r>
        <w:rPr>
          <w:rFonts w:cs="Courier New" w:ascii="Courier New" w:hAnsi="Courier New"/>
          <w:vanish/>
          <w:lang w:val="sv-SE" w:bidi="sa-IN"/>
        </w:rPr>
        <w:t>&lt;LLNK 12018    76180 301   0 45&gt;</w:t>
      </w:r>
      <w:r>
        <w:rPr>
          <w:rFonts w:cs="Courier New" w:ascii="Courier New" w:hAnsi="Courier New"/>
          <w:u w:val="single"/>
          <w:lang w:val="sv-SE" w:bidi="sa-IN"/>
        </w:rPr>
        <w:t>ORDONANŢA DE URGENŢĂ nr. 76 din 19 iulie 2018</w:t>
      </w:r>
      <w:r>
        <w:rPr>
          <w:rFonts w:cs="Courier New" w:ascii="Courier New" w:hAnsi="Courier New"/>
          <w:lang w:val="sv-SE" w:bidi="sa-IN"/>
        </w:rPr>
        <w:t xml:space="preserve">; </w:t>
      </w:r>
      <w:r>
        <w:rPr>
          <w:rFonts w:cs="Courier New" w:ascii="Courier New" w:hAnsi="Courier New"/>
          <w:vanish/>
          <w:lang w:val="sv-SE" w:bidi="sa-IN"/>
        </w:rPr>
        <w:t>&lt;LLNK 12019    86 10 201   0 32&gt;</w:t>
      </w:r>
      <w:r>
        <w:rPr>
          <w:rFonts w:cs="Courier New" w:ascii="Courier New" w:hAnsi="Courier New"/>
          <w:u w:val="single"/>
          <w:lang w:val="sv-SE" w:bidi="sa-IN"/>
        </w:rPr>
        <w:t>LEGEA nr. 86 din 25 aprilie 2019</w:t>
      </w:r>
      <w:r>
        <w:rPr>
          <w:rFonts w:cs="Courier New" w:ascii="Courier New" w:hAnsi="Courier New"/>
          <w:lang w:val="sv-SE" w:bidi="sa-IN"/>
        </w:rPr>
        <w:t xml:space="preserve">; </w:t>
      </w:r>
      <w:r>
        <w:rPr>
          <w:rFonts w:cs="Courier New" w:ascii="Courier New" w:hAnsi="Courier New"/>
          <w:vanish/>
          <w:lang w:val="sv-SE" w:bidi="sa-IN"/>
        </w:rPr>
        <w:t>&lt;LLNK 12022    83180 301   0 45&gt;</w:t>
      </w:r>
      <w:r>
        <w:rPr>
          <w:rFonts w:cs="Courier New" w:ascii="Courier New" w:hAnsi="Courier New"/>
          <w:u w:val="single"/>
          <w:lang w:val="sv-SE" w:bidi="sa-IN"/>
        </w:rPr>
        <w:t>ORDONANŢA DE URGENŢĂ nr. 83 din 16 iunie 2022</w:t>
      </w:r>
      <w:r>
        <w:rPr>
          <w:rFonts w:cs="Courier New" w:ascii="Courier New" w:hAnsi="Courier New"/>
          <w:lang w:val="sv-SE" w:bidi="sa-IN"/>
        </w:rPr>
        <w:t xml:space="preserve">; </w:t>
      </w:r>
      <w:r>
        <w:rPr>
          <w:rFonts w:cs="Courier New" w:ascii="Courier New" w:hAnsi="Courier New"/>
          <w:vanish/>
          <w:lang w:val="sv-SE" w:bidi="sa-IN"/>
        </w:rPr>
        <w:t>&lt;LLNK 12022   286 10 201   0 35&gt;</w:t>
      </w:r>
      <w:r>
        <w:rPr>
          <w:rFonts w:cs="Courier New" w:ascii="Courier New" w:hAnsi="Courier New"/>
          <w:u w:val="single"/>
          <w:lang w:val="sv-SE" w:bidi="sa-IN"/>
        </w:rPr>
        <w:t>LEGEA nr. 286 din 31 octombrie 2022</w:t>
      </w:r>
      <w:r>
        <w:rPr>
          <w:rFonts w:cs="Courier New" w:ascii="Courier New" w:hAnsi="Courier New"/>
          <w:lang w:val="sv-SE" w:bidi="sa-IN"/>
        </w:rPr>
        <w:t xml:space="preserve">; </w:t>
      </w:r>
      <w:r>
        <w:rPr>
          <w:rFonts w:cs="Courier New" w:ascii="Courier New" w:hAnsi="Courier New"/>
          <w:vanish/>
          <w:lang w:val="sv-SE" w:bidi="sa-IN"/>
        </w:rPr>
        <w:t>&lt;LLNK 12023    10130 301   0 37&gt;</w:t>
      </w:r>
      <w:r>
        <w:rPr>
          <w:rFonts w:cs="Courier New" w:ascii="Courier New" w:hAnsi="Courier New"/>
          <w:u w:val="single"/>
          <w:lang w:val="sv-SE" w:bidi="sa-IN"/>
        </w:rPr>
        <w:t>ORDONANŢA nr. 10 din 31 ianuarie 2023</w:t>
      </w:r>
      <w:r>
        <w:rPr>
          <w:rFonts w:cs="Courier New" w:ascii="Courier New" w:hAnsi="Courier New"/>
          <w:lang w:val="sv-SE" w:bidi="sa-IN"/>
        </w:rPr>
        <w:t>.</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Titlul actului normativ a fost modificat de </w:t>
      </w:r>
      <w:r>
        <w:rPr>
          <w:rFonts w:cs="Courier New" w:ascii="Courier New" w:hAnsi="Courier New"/>
          <w:vanish/>
          <w:lang w:bidi="sa-IN"/>
        </w:rPr>
        <w:t>&lt;LLNK 12008     2130 301   0117&gt;</w:t>
      </w:r>
      <w:r>
        <w:rPr>
          <w:rFonts w:cs="Courier New" w:ascii="Courier New" w:hAnsi="Courier New"/>
          <w:u w:val="single"/>
          <w:lang w:bidi="sa-IN"/>
        </w:rPr>
        <w:t xml:space="preserve">pct. 1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 xml:space="preserve">(la 20-06-2022 Titlul actului normativ  a fost modificat de </w:t>
      </w:r>
      <w:r>
        <w:rPr>
          <w:rFonts w:cs="Courier New" w:ascii="Courier New" w:hAnsi="Courier New"/>
          <w:vanish/>
          <w:lang w:val="sv-SE" w:bidi="sa-IN"/>
        </w:rPr>
        <w:t>&lt;LLNK 12022    83180 301   0131&gt;</w:t>
      </w:r>
      <w:r>
        <w:rPr>
          <w:rFonts w:cs="Courier New" w:ascii="Courier New" w:hAnsi="Courier New"/>
          <w:u w:val="single"/>
          <w:lang w:val="sv-SE" w:bidi="sa-IN"/>
        </w:rPr>
        <w:t xml:space="preserve"> Punctul 1, Articolul I din ORDONANŢA DE URGENŢĂ nr. 83 din 16 iunie 2022, publicată în MONITORUL OFICIAL nr. 602 din 20 iunie 2022</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eastAsia="Courier New" w:cs="Courier New"/>
          <w:lang w:val="sv-SE" w:bidi="sa-IN"/>
        </w:rPr>
      </w:pPr>
      <w:r>
        <w:rPr>
          <w:rFonts w:eastAsia="Courier New" w:cs="Courier New" w:ascii="Courier New" w:hAnsi="Courier New"/>
          <w:lang w:val="sv-SE" w:bidi="sa-IN"/>
        </w:rPr>
        <w:t xml:space="preserve">    </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 xml:space="preserve">În temeiul prevederilor </w:t>
      </w:r>
      <w:r>
        <w:rPr>
          <w:rFonts w:cs="Courier New" w:ascii="Courier New" w:hAnsi="Courier New"/>
          <w:vanish/>
          <w:lang w:bidi="sa-IN"/>
        </w:rPr>
        <w:t>&lt;LLNK 11991     02202401   0 18&gt;</w:t>
      </w:r>
      <w:r>
        <w:rPr>
          <w:rFonts w:cs="Courier New" w:ascii="Courier New" w:hAnsi="Courier New"/>
          <w:u w:val="single"/>
          <w:lang w:bidi="sa-IN"/>
        </w:rPr>
        <w:t>art. 107 alin. (1)</w:t>
      </w:r>
      <w:r>
        <w:rPr>
          <w:rFonts w:cs="Courier New" w:ascii="Courier New" w:hAnsi="Courier New"/>
          <w:lang w:bidi="sa-IN"/>
        </w:rPr>
        <w:t xml:space="preserve"> şi </w:t>
      </w:r>
      <w:r>
        <w:rPr>
          <w:rFonts w:cs="Courier New" w:ascii="Courier New" w:hAnsi="Courier New"/>
          <w:vanish/>
          <w:lang w:bidi="sa-IN"/>
        </w:rPr>
        <w:t>&lt;LLNK 11991     02202401   0 28&gt;</w:t>
      </w:r>
      <w:r>
        <w:rPr>
          <w:rFonts w:cs="Courier New" w:ascii="Courier New" w:hAnsi="Courier New"/>
          <w:u w:val="single"/>
          <w:lang w:bidi="sa-IN"/>
        </w:rPr>
        <w:t>(3) din Constituţia României</w:t>
      </w:r>
      <w:r>
        <w:rPr>
          <w:rFonts w:cs="Courier New" w:ascii="Courier New" w:hAnsi="Courier New"/>
          <w:lang w:bidi="sa-IN"/>
        </w:rPr>
        <w:t xml:space="preserve">, precum şi ale </w:t>
      </w:r>
      <w:r>
        <w:rPr>
          <w:rFonts w:cs="Courier New" w:ascii="Courier New" w:hAnsi="Courier New"/>
          <w:vanish/>
          <w:lang w:bidi="sa-IN"/>
        </w:rPr>
        <w:t>&lt;LLNK 11998   148 10 201   0 44&gt;</w:t>
      </w:r>
      <w:r>
        <w:rPr>
          <w:rFonts w:cs="Courier New" w:ascii="Courier New" w:hAnsi="Courier New"/>
          <w:u w:val="single"/>
          <w:lang w:bidi="sa-IN"/>
        </w:rPr>
        <w:t>art. 1 pct. 9 lit. a) din Legea nr. 148/1998</w:t>
      </w:r>
      <w:r>
        <w:rPr>
          <w:rFonts w:cs="Courier New" w:ascii="Courier New" w:hAnsi="Courier New"/>
          <w:lang w:bidi="sa-IN"/>
        </w:rPr>
        <w:t xml:space="preserve"> privind abilitarea Guvernului de a emite ordonanţ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Guvernul României emite următoarea ordonanţa:</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AP. 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ispoziţii gener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Cap. I a fost introdus de </w:t>
      </w:r>
      <w:r>
        <w:rPr>
          <w:rFonts w:cs="Courier New" w:ascii="Courier New" w:hAnsi="Courier New"/>
          <w:vanish/>
          <w:lang w:bidi="sa-IN"/>
        </w:rPr>
        <w:t>&lt;LLNK 12008     2130 301   0118&gt;</w:t>
      </w:r>
      <w:r>
        <w:rPr>
          <w:rFonts w:cs="Courier New" w:ascii="Courier New" w:hAnsi="Courier New"/>
          <w:u w:val="single"/>
          <w:lang w:bidi="sa-IN"/>
        </w:rPr>
        <w:t>pct. 2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Prezenta ordonanţă stabileşte şi reglementează cadrul general, principiile şi procedurile sistemului de finanţare nerambursabilă a proiectelor culturale, de la bugetul de stat şi/sau de la bugetele locale, precum şi din bugetul altor autorităţi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În înţelesul prezentei ordonanţe, termenii de mai jos au următoarele semnificaţ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autoritate finanţatoare - entităţi publice care au ca obiect de activitate şi acordarea de finanţări nerambursabile, precum autorităţi ale administraţiei publice centrale sau locale, instituţii publice, Administraţia Fondului Cultural Naţion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finanţare nerambursabilă - alocare de fonduri din sumele prevăzute distinct cu această destinaţie în bugetele autorităţilor finanţatoare, de regulă în cadrul sesiunii de selecţie a cererilor de finanţare, conform dispoziţiilor prezentei ordonanţe, în baza unui contract de finanţare, pentru acoperirea parţială sau, după caz, integrală a cheltuielilor necesare implementării unui proiect cultur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finanţare nerambursabilă cu caracter multianual - alocarea de fonduri în condiţiile prevăzute la lit. b) pentru acoperirea cheltuielilor necesare implementării unui proiect cultural a cărui perioadă de implementare/desfăşurare excedează durata exerciţiului financiar curent, în limita creditelor de angajament bugetate de autoritatea finanţatoare în acest scop, cu respectarea prevederilor cuprinse în normele metodologice aprobate prin ordin comun al ministrului culturii şi al ministrului finanţe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c) din Alineatul (2) , Articolul 1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1,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program de finanţare - instrument prin care autoritatea finanţatoare implementează obiectivele strategiei sale de dezvoltare pe termen mediu şi lung, în vederea creşterii potenţialului sectorului cultural, sprijinirii industriilor creative şi, după caz, reducerii decalajelor în ceea ce priveşte accesul cetăţenilor la cultur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e) proiect cultural - complex de activităţi specifice domeniilor culturale, relaţionate pentru îndeplinirea unui scop cultural, realizate într-o perioadă de timp determinată, care, de regulă, nu depăşeşte durata unui an buget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 program prioritar de finanţare - program al autorităţii finanţatoare constituit din proiecte culturale a căror realizare, însoţită de finanţarea corespunzătoare, este încredinţată, cu respectarea prevederilor legislaţiei în materia ajutorului de stat, unor persoane juridice de drept public sau privat care corespund criteriilor organizatorice şi valorice stabilite anual de respectiva autoritate finanţatoare care le conferă caracterul priorit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g) acord-cadru de finanţare multianuală - acordul încheiat în formă scrisă între o autoritate finanţatoare şi un solicitant, care guvernează finanţarea prevăzută la lit. c) şi care are ca obiect stabilirea termenilor şi condiţiilor, în special în ceea ce priveşte cuantumul finanţării şi, după caz, obiectivele şi cheltuielile aferente avute în vedere, şi în baza căruia se încheie contracte subsecvente anua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g) din Alineatul (2) , Articolul 1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1,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h) program strategic de finanţare - program prioritar de finanţare al Ministerului Culturii, destinat atribuirii fondurilor necesare implementării proiectelor culturale de interes şi importanţă naţională sau, după caz, internaţională, recunoscute astfel prin ordin al ministrului cultur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h) din Alineatul (2) , Articolul 1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1,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i) cerere de finanţare nerambursabilă - documentul elaborat de solicitant cu respectarea cerinţelor din modelul aprobat de autoritatea finanţatoare, care cuprinde descrierea proiectului cultur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j) solicitant - persoană fizică autorizată, întreprindere individuală, întreprindere familială sau persoana juridică de drept public ori privat, română sau străină, înfiinţată în condiţiile legii române ori ale ţării de origine, după caz, care depune o cerere de finanţare nerambursabil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j) din Alineatul (2) , Articolul 1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1,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k) beneficiar - solicitantul căruia i se atribuie contractul de finanţare nerambursabilă în urma aplicării procedurilor prevăzute de prezenta ordonanţă, care semnează contractul de finanţare şi care devine responsabil cu implementarea proiectului cultural pentru care a primit finanţ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l) nevoie culturală de urgenţă - cerinţa de finanţare parţială a unui proiect cultural a cărei nesatisfacere poate prejudicia interesele culturale imediate ale unei comunităţ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m) participant la proiectul cultural - orice persoană care desfăşoară o activitate în cadrul sau în beneficiul proiectului cultural, cu titlu oneros sau gratuit, indiferent de statutul său, care poate fi, dar fără a se limita la acestea: salariat, colaborator persoană fizică sau colaborator persoană fizică autorizată, voluntar, delegat/detaşat/salariat/angajat al altei entităţi decât cea care organizează proiectul cultur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n) ghidul solicitantului - document cu rol de îndrumar, elaborat şi aprobat la nivelul autorităţii finanţatoare cu respectarea exigenţelor de previzibilitate şi asigurare a egalităţii de şanse şi de tratament, care cuprinde informaţii privind etapele de pregătire, selecţie, respectiv de implementare a proiectului cultural, precum şi obligaţiile solicitantului, respectiv ale beneficiarulu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o) activitate culturală cu caracter neeconomic - activitate al cărei scop nu este furnizarea de bunuri sau servicii şi la care contribuţia financiară a utilizatorilor acoperă, de regulă, doar o fracţie din costurile reale ale infrastructurii culturale necesare, caracterul neeconomic fiind păstrat şi în cazul în care infrastructura culturală este utilizată atât pentru activităţi economice, cât şi neeconomice, dacă utilizarea economică rămâne auxiliară celei neeconomice, direct legată de exploatarea infrastructurii şi necesară pentru aceasta sau intrinsec legată de utilizarea principală neeconomică şi nu depăşeşte 20% din total activitate. În acest caz, pentru a se determina încadrarea unei activităţi ca economică sau neeconomică, este necesar să se păstreze evidenţe contabile separate, pe tipuri de activităţ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p) registrul finanţărilor nerambursabile din domeniul culturii - baza naţională de date, centralizate în scopul identificării şi furnizării de informaţii privind sursele previzibile şi transparente de finanţare, precum şi mecanismele de acordare a finanţărilor nerambursabile în domeniul culturii, denumit în continuare registru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q) perioada de derulare/desfăşurare a proiectului cultural - intervalul de timp, precizat în cererea de finanţare, situat între data demarării primei şi data finalizării ultimei activităţi de pregătire/implementare a proiectului cultural, fără a preceda data semnării contractului de finanţare şi fără a depăşi data- limită a depunerii dosarului de decont, cuprinzând - fără ca enumerarea să fie limitativă - activităţi transversale, precum managementul de proiect, monitorizarea, activităţi de evaluare şi raportar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2)  din  Articolul 1 , Capitolul I a fost completat de </w:t>
      </w:r>
      <w:r>
        <w:rPr>
          <w:rFonts w:cs="Courier New" w:ascii="Courier New" w:hAnsi="Courier New"/>
          <w:vanish/>
          <w:lang w:bidi="sa-IN"/>
        </w:rPr>
        <w:t>&lt;LLNK 12022   286 10 201   0128&gt;</w:t>
      </w:r>
      <w:r>
        <w:rPr>
          <w:rFonts w:cs="Courier New" w:ascii="Courier New" w:hAnsi="Courier New"/>
          <w:u w:val="single"/>
          <w:lang w:bidi="sa-IN"/>
        </w:rPr>
        <w:t>Punctul 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r) perioada de implementare/durata proiectului cultural - intervalul de timp, precizat în cererea de finanţare, situat între data demarării primei şi data finalizării ultimei activităţi specifice, adresate publicului beneficiar final al proiectului cultura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2)  din  Articolul 1 , Capitolul I a fost completat de </w:t>
      </w:r>
      <w:r>
        <w:rPr>
          <w:rFonts w:cs="Courier New" w:ascii="Courier New" w:hAnsi="Courier New"/>
          <w:vanish/>
          <w:lang w:bidi="sa-IN"/>
        </w:rPr>
        <w:t>&lt;LLNK 12022   286 10 201   0128&gt;</w:t>
      </w:r>
      <w:r>
        <w:rPr>
          <w:rFonts w:cs="Courier New" w:ascii="Courier New" w:hAnsi="Courier New"/>
          <w:u w:val="single"/>
          <w:lang w:bidi="sa-IN"/>
        </w:rPr>
        <w:t>Punctul 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2,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Principiile care stau la baza sistemului de finanţare nerambursabilă de la bugetul de stat şi/sau de la bugetele locale a proiectelor culturale sun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libera concurenţă - asigurarea condiţiilor pentru ca oricare solicitant să aibă dreptul de a deveni benefici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transparenţa - punerea la dispoziţia tuturor celor interesaţi a informaţiilor referitoare la acordarea finanţărilor nerambursabile, prin publicarea acestora pe pagina de internet a autorităţii finanţatoare şi în registru;</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diversitatea culturală - tratamentul nediscriminatoriu al solicitanţilor, reprezentanţi ai diferitelor comunităţi sau sectoare culturale, precum şi promovarea diversităţii abordărilor artistice şi/sau cultura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susţinerea debutului - încurajarea iniţiativelor solicitantului autorizat, respectiv înfiinţat pentru a desfăşura activităţi culturale cu cel mult 2 ani înainte de data solicitării finanţării nerambursabi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1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3,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2</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Autoritatea finanţatoare are obligaţia să prevadă distinct, în bugetul anual propriu, fondurile publice necesare pentru acordarea de finanţare nerambursabilă în condiţiile prezentei ordonanţ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În cadrul fondurilor prevăzute la alin. (1), autoritatea finanţato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constituie un fond distinct pentru programul prioritar de finanţ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constituie un fond distinct pentru finanţarea nerambursabilă a nevoilor culturale de urgenţă, reprezentând un procent de până la 10%, dar nu mai puţin de 2% din acestea.</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Sumele pentru finanţarea nerambursabilă a proiectelor culturale prin programul prioritar de finanţare se acordă prin atribuire directă, în baza criteriilor elaborate de fiecare autoritate finanţatoare în cadrul unor scheme de ajutor de stat/de minimis, cu aplicarea corespunzătoare a principiilor prevăzute la art. 1^1, dacă aceasta implică ajutor de stat/de minimis.</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Sumele din fondul prevăzut la alin. (2) lit. b) se acordă prin atribuire directă, cu aplicarea corespunzătoare a principiilor prevăzute la art. 1^1, în baza:</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regulamentului sau, după caz, a procedurii de atribuire elaborate de fiecare autoritate finanţatoare care cuprinde inclusiv, dar fără a se limita la aceasta, valoarea maximă a finanţării nerambursabile care poate fi acordată unui proiect;</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cererii de finanţare nerambursabilă a solicitantului - în care vor fi specificate atât cauzele şi motivul urgenţei, cât şi efectele şi riscurile anulării/amânării proiectului cultural asupra intereselor culturale imediate ale comunităţii în caz de nefinanţare sau subfinanţare, după caz.</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Acordarea finanţării nerambursabile pentru proiecte culturale, prin programul strategic de finanţare, se face prin atribuire directă, în conformitate cu măsurile financiare şi regulile de implementare reglementate conform art. 29.</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5) din Articolul 1^2 , Capitolul I a fost modificat de </w:t>
      </w:r>
      <w:r>
        <w:rPr>
          <w:rFonts w:cs="Courier New" w:ascii="Courier New" w:hAnsi="Courier New"/>
          <w:vanish/>
          <w:lang w:bidi="sa-IN"/>
        </w:rPr>
        <w:t>&lt;LLNK 12022   286 10 201   0128&gt;</w:t>
      </w:r>
      <w:r>
        <w:rPr>
          <w:rFonts w:cs="Courier New" w:ascii="Courier New" w:hAnsi="Courier New"/>
          <w:u w:val="single"/>
          <w:lang w:bidi="sa-IN"/>
        </w:rPr>
        <w:t>Punctul 3,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6)  Autoritatea finanţatoare stabileşte cuantumul finanţării nerambursabile atribuite pentru nevoi culturale de urgenţă, respectiv pentru proiectele culturale finanţate prin programul prioritar de finanţare sau, după caz, prin programul strategic de finanţare în funcţie de bugetul alocat şi poate diminua corespunzător suma solicitată per proiect cultura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rticolul 1^2  din  Capitolul I a fost completat de </w:t>
      </w:r>
      <w:r>
        <w:rPr>
          <w:rFonts w:cs="Courier New" w:ascii="Courier New" w:hAnsi="Courier New"/>
          <w:vanish/>
          <w:lang w:bidi="sa-IN"/>
        </w:rPr>
        <w:t>&lt;LLNK 12022   286 10 201   0128&gt;</w:t>
      </w:r>
      <w:r>
        <w:rPr>
          <w:rFonts w:cs="Courier New" w:ascii="Courier New" w:hAnsi="Courier New"/>
          <w:u w:val="single"/>
          <w:lang w:bidi="sa-IN"/>
        </w:rPr>
        <w:t>Punctul 4,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2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4,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1)  Finanţarea nerambursabilă a proiectelor culturale se aprobă de autoritatea finanţatoare pentru întreaga perioadă de desfăşurare a acestora şi se alocă anual, în acord cu clauzele contractului de finanţare sau, după caz, cu clauzele speciale privind caracterul multianual al finanţării, respectiv cu termenii şi condiţiile acordului-cadru de finanţare multianuală, cu respectarea dispoziţiilor </w:t>
      </w:r>
      <w:r>
        <w:rPr>
          <w:rFonts w:cs="Courier New" w:ascii="Courier New" w:hAnsi="Courier New"/>
          <w:vanish/>
          <w:lang w:bidi="sa-IN"/>
        </w:rPr>
        <w:t>&lt;LLNK 12002   500 12 2L1   0 18&gt;</w:t>
      </w:r>
      <w:r>
        <w:rPr>
          <w:rFonts w:cs="Courier New" w:ascii="Courier New" w:hAnsi="Courier New"/>
          <w:u w:val="single"/>
          <w:lang w:bidi="sa-IN"/>
        </w:rPr>
        <w:t>Legii nr. 500/2002</w:t>
      </w:r>
      <w:r>
        <w:rPr>
          <w:rFonts w:cs="Courier New" w:ascii="Courier New" w:hAnsi="Courier New"/>
          <w:lang w:bidi="sa-IN"/>
        </w:rPr>
        <w:t xml:space="preserve"> privind finanţele publice, cu modificările şi completările ulterioare, precum şi ale </w:t>
      </w:r>
      <w:r>
        <w:rPr>
          <w:rFonts w:cs="Courier New" w:ascii="Courier New" w:hAnsi="Courier New"/>
          <w:vanish/>
          <w:lang w:bidi="sa-IN"/>
        </w:rPr>
        <w:t>&lt;LLNK 12006   273 12 2T1   0 18&gt;</w:t>
      </w:r>
      <w:r>
        <w:rPr>
          <w:rFonts w:cs="Courier New" w:ascii="Courier New" w:hAnsi="Courier New"/>
          <w:u w:val="single"/>
          <w:lang w:bidi="sa-IN"/>
        </w:rPr>
        <w:t>Legii nr. 273/2006</w:t>
      </w:r>
      <w:r>
        <w:rPr>
          <w:rFonts w:cs="Courier New" w:ascii="Courier New" w:hAnsi="Courier New"/>
          <w:lang w:bidi="sa-IN"/>
        </w:rPr>
        <w:t xml:space="preserve"> privind finanţele publice locale,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1) din Articolul 1^3 , Capitolul I a fost modificat de </w:t>
      </w:r>
      <w:r>
        <w:rPr>
          <w:rFonts w:cs="Courier New" w:ascii="Courier New" w:hAnsi="Courier New"/>
          <w:vanish/>
          <w:lang w:bidi="sa-IN"/>
        </w:rPr>
        <w:t>&lt;LLNK 12022   286 10 201   0128&gt;</w:t>
      </w:r>
      <w:r>
        <w:rPr>
          <w:rFonts w:cs="Courier New" w:ascii="Courier New" w:hAnsi="Courier New"/>
          <w:u w:val="single"/>
          <w:lang w:bidi="sa-IN"/>
        </w:rPr>
        <w:t>Punctul 5,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Finanţarea nerambursabilă a proiectelor culturale se acordă în baza criteriilor specifice, organizatorice şi/sau valorice, după caz, stabilite anual de autoritatea finanţatoare, în considerarea a cel puţin trei din următoarele criterii generale de prioritiz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concordanţa cu strategia de dezvoltare, respectiv culturală sau educaţională,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durabilitatea impactului cultural, economic şi social, după caz;</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excelenţa artistică şi/sau originalitatea, încurajarea fuziunii formelor artistice tradiţionale cu exprimările noi, inovatoare şi experimentale,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dimensiunea europeană, cooperare/coproducţii locale, regionale, naţionale şi/sau internaţionale, după caz;</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e) promovarea patrimoniului material şi/sau imateri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 promovarea/aplicarea formelor noi de antreprenoriat cultural şi creativ, explorarea noilor tehnolog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g) contribuţia la interesul cultural al comunităţii: facilitarea/dezvoltarea accesului la cultură, atragerea publicului, contribuţia la dezvoltarea sectorului turistic-cultural,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h) importanţa, reprezentativitatea sau valoarea culturală/artistică a proiectului, după caz.</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3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5,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1)  Proiectul cultural poate fi finanţat, în condiţiile prezentei ordonanţe, de către una sau mai multe autorităţi finanţatoare, cu respectarea următoarelor regul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acordarea finanţării de către o autoritate finanţatoare nu este condiţionată de existenţa unei finanţări publice nerambursabile din partea altei autorităţi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pentru acelaşi proiect cultural un beneficiar de drept public sau privat poate contracta de la aceeaşi autoritate finanţatoare o singură finanţare nerambursabil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un beneficiar de drept public sau privat poate contracta finanţări nerambursabile de la aceeaşi autoritate finanţatoare, în decursul unei sesiuni/în cadrul unui program de finanţare, pentru proiecte culturale diferite, cu condiţia ca respectivele proiecte culturale să aibă scop, obiective şi durată clar/evident diferite, enunţate distinct şi fără echivoc;</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c) din Alineatul (1) , Articolul 2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6,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o cheltuială eligibilă din cadrul proiectului nu poate fi decontată din două sau mai multe surse de finanţare, în cazul în care finanţările acordate însumate depăşesc costul efectiv al cheltuielii sau al desfăşurării activităţ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d) din Alineatul (1) , Articolul 2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6,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e) beneficiarul are obligaţia de a identifica şi atrage, în etapa de pregătire a proiectului cultural sau, după caz, în cea de executare a contractului de finanţare, surse complementare de finanţ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Autoritatea finanţatoare de nivel local, judeţean sau central cu care beneficiarul încheie primul contract de finanţare a proiectului cultural are calitatea de finanţator princip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3)  Autoritatea finanţatoare de nivel local, judeţean sau central cu care beneficiarul încheie contracte ulterioare de finanţare a proiectului cultural are calitatea de cofinanţat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Solicitantul are obligaţia de a menţiona în cererea de finanţare toate sursele publice de finanţare, existente la momentul depunerii acesteia, precizând următoare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cheltuielile eligibile cuprinse în contractele de finanţare nerambursabilă închei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b) cererile de finanţare depuse la alte autorităţi finanţatoare.</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5)  Solicitantul are obligaţia de a menţiona în cererea de finanţare datele de identificare ale fiecărui proiect cultural, pentru care a depus cereri de finanţare în cadrul unei sesiuni sau, după caz, unui program de finanţare, la aceeaşi autoritate finanţatoare, evidenţiind diferenţele specifice privind scopul, obiectivele, perioada de derulare ale fiecăruia.</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6) Constatarea de către autoritatea finanţatoare a încălcării cu rea-credinţă a obligaţiilor prevăzute la alin. (4) şi (5), cu consecinţa nerespectării regulilor de la alin. (1) lit. b) - d), atrage sancţiunea rezilierii de drept a contractului de finanţare şi constituie titlu executoriu pentru recuperarea sumelor acordate şi, după caz, poate atrage alte sancţiuni conform dispoziţiilor legale inciden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7)  Sursele complementare de finanţare ale proiectului cultural pot proveni inclusiv, dar fără a se limita la acestea, din:</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contracte încheiate cu persoane juridice de drept public ori privat, cu sau fără scop lucrativ;</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realizarea de activităţi generatoare de venituri pentru acoperirea unei fracţiuni din costurile reale ale proiectului cultural, precum: vânzarea biletelor de intrare, perceperea unei taxe de participare, vânzarea cărţilor, publicaţiilor şi/sau a altor produse cultural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venituri din activităţi cu caracter economic sau excedentul rezultat din activitatea curentă a beneficiarului,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venituri din activităţi de voluntariat, cuantificabile prin raportare la valoarea salariului de bază minim brut garantat în plată pentru fiecare contract de voluntari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8)  Beneficiarul are obligaţia depunerii documentelor justificative privind atragerea surselor complementare de finanţare la termenele, în forma şi în limita prevăzută în contractul de finanţare nerambursabilă, constatarea de către autoritatea finanţatoare a nerespectării obligaţiei fiind motiv de reziliere a contractului şi titlu executoriu pentru recuperarea sumelor acord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9)  Persoanele juridice de drept public, finanţate integral sau parţial de la bugetul de stat prin bugetul autorităţilor administraţiei publice centrale sau, după caz, din bugetul local, pot beneficia de finanţare nerambursabilă, în condiţiile prezentei ordonanţe, din partea oricărei autorităţi finanţatoare, cu excepţia celei în subordinea căreia funcţionează, fără ca valoarea cumulată a finanţărilor nerambursabile acordate de o autoritate finanţatoare acestor entităţi să depăşească o treime din fondul prevăzut la art. 1^2 alin. (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0)  Persoanele juridice de drept public, finanţate integral din venituri proprii, pot beneficia de finanţare nerambursabilă, în condiţiile prezentei ordonanţe, din partea oricărei autorităţi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1)  Autorităţile finanţatoare au obligaţia înscrierii în registru a fiecărui solicitant sau, după caz, beneficiar, sancţionat pentru nerespectarea obligaţiilor prevăzute la alin. (4), (5) şi (8), cu recuperarea parţială sau totală a sumelor acordate sau, după caz, cu rezilierea contractului de finanţare, cu menţionarea normelor legale/regulamentare şi, după caz, ale clauzelor contractuale încălcat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6,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Acordarea de finanţări nerambursabile în conformitate cu prevederile prezentei ordonanţe se face pe bază de selecţie a cererilor de finanţare nerambursabil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Autorităţile finanţatoare sunt obligate să organizeze anual cel puţin o sesiune de selecţie de cereri de finanţare, în temeiul prezentei ordonanţe, de îndată ce sunt îndeplinite condiţiile legale de angajare a cheltuielilor buget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3)  Sesiunea de selecţie poate fi structurată pe tematici şi/sau pe domenii/sectoare culturale, prin program/programe de finanţare,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În aplicarea dispoziţiilor alin. (2), autorităţile finanţatoare, concomitent cu elaborarea proiectului de buget al următorului exerciţiu financiar, pregătesc sesiunea de selecţie aferentă acestuia, astfe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efectuează demersuri pentru aplicarea dispoziţiilor legale incidente în materia creditelor de angajament, în vederea acordării finanţărilor nerambursabile cu caracter multianu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b) elaborează programul de finanţare, după caz;</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c) elaborează scheme de ajutor de stat/de minimis, după caz;</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d) elaborează ghidul solicitantulu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e) elaborează regulile şi criteriile specifice de acordare a finanţărilor nerambursabi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 elaborează regulile privind desfăşurarea activităţii comisiilor de selecţie şi a celor de soluţionare a contestaţii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g) efectuează orice alte demersuri organizatorice necesare îndeplinirii obligaţiei prevăzute la alin. (2).</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Prin excepţie de la prevederile alin. (2), Administraţia Fondului Cultural Naţional organizează anual cel puţin două sesiuni de selecţi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6)  Documentele elaborate conform dispoziţiilor alin. (4) lit. b)-f) se aprobă prin act administrativ emis de către autoritatea finanţatoare: ordin, decizie sau hotărâre, după caz.</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1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7,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3</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3 a fost abrogat de </w:t>
      </w:r>
      <w:r>
        <w:rPr>
          <w:rFonts w:cs="Courier New" w:ascii="Courier New" w:hAnsi="Courier New"/>
          <w:vanish/>
          <w:lang w:bidi="sa-IN"/>
        </w:rPr>
        <w:t>&lt;LLNK 12008     2130 301   0118&gt;</w:t>
      </w:r>
      <w:r>
        <w:rPr>
          <w:rFonts w:cs="Courier New" w:ascii="Courier New" w:hAnsi="Courier New"/>
          <w:u w:val="single"/>
          <w:lang w:bidi="sa-IN"/>
        </w:rPr>
        <w:t xml:space="preserve">pct. 7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val="sv-SE" w:bidi="sa-IN"/>
        </w:rPr>
      </w:pPr>
      <w:r>
        <w:rPr>
          <w:rFonts w:eastAsia="Courier New" w:cs="Courier New" w:ascii="Courier New" w:hAnsi="Courier New"/>
          <w:lang w:val="sv-SE" w:bidi="sa-IN"/>
        </w:rPr>
        <w:t xml:space="preserve">    </w:t>
      </w:r>
      <w:r>
        <w:rPr>
          <w:rFonts w:cs="Courier New" w:ascii="Courier New" w:hAnsi="Courier New"/>
          <w:lang w:val="sv-SE" w:bidi="sa-IN"/>
        </w:rPr>
        <w:t>ART. 4</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1)  Din finanţările nerambursabile acordate potrivit prezentei ordonanţe se pot acoperi următoarele categorii de cheltuieli directe eligibile:</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val="sv-SE" w:bidi="sa-IN"/>
        </w:rPr>
      </w:pPr>
      <w:r>
        <w:rPr>
          <w:rFonts w:eastAsia="Courier New" w:cs="Courier New" w:ascii="Courier New" w:hAnsi="Courier New"/>
          <w:lang w:val="sv-SE" w:bidi="sa-IN"/>
        </w:rPr>
        <w:t xml:space="preserve">    </w:t>
      </w:r>
      <w:r>
        <w:rPr>
          <w:rFonts w:cs="Courier New" w:ascii="Courier New" w:hAnsi="Courier New"/>
          <w:lang w:val="sv-SE" w:bidi="sa-IN"/>
        </w:rPr>
        <w:t>a) cheltuielile materiale directe, inclusiv, dar fără a se limita la acestea, cheltuieli cu materiale consumabile, materiale auxiliare, materiale de natura obiectelor de inventar;</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b) cheltuieli cu servicii executate de terţi, inclusiv, dar fără a se limita la acestea, cheltuieli cu închirieri de spaţii pentru desfăşurarea activităţilor culturale, cheltuieli cu închirieri de echipamente, cheltuieli cu studii şi cercetări, cheltuieli cu pregătirea personalului, cheltuieli de protocol, comunicare şi promovare, cheltuieli cu transportul de bunuri şi personal şi asigurările aferente, cheltuieli pentru consultanţă de specialitate, cheltuieli pentru realizarea de tipărituri, cheltuieli pentru organizarea de evenimente, cheltuieli privind onorarii şi drepturi de autor, inclusiv cu evaluarea bunurilor culturale, cheltuieli pentru prestări de servicii fără caracter de continuitate;</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 xml:space="preserve">(la 03-11-2022 Litera b) din Alineatul (1) , Articolul 4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7,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cheltuieli cu personalul, inclusiv contribuţiile sociale obligatorii şi impozitul pe venit aferente salariilor, în limita unui procent de cel mult 20% din totalul finanţării nerambursabile acordate, cu excepţia cheltuielilor salariale ale persoanelor juridice de drept public benefici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cheltuieli pentru cazarea, masa, transportul intern şi internaţional al personalului, participanţilor, invitaţilor sau beneficiarilor proiectului, sub formă de sume forfetare al căror cuantum se aprobă prin programul de finanţare, inclusiv taxele aferente cazării şi/sau transportului, cu încadrarea în limita maximă aprobată, potrivit prevederilor legale aplicabile, pentru invitaţii secretarilor generali ai ministere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d) din Alineatul (1) , Articolul 4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7,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e) cheltuieli cu achiziţia de mijloace fixe utilizate exclusiv în scopul implementării proiectului, în procent de cel mult 25% din totalul finanţării nerambursabile acord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 cheltuieli cu prem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g) cheltuieli cu lucrări care nu necesită autorizaţie de construire, în procent de cel mult 10% din totalul finanţării nerambursabile acordat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În cazul în care mijloacele fixe achiziţionate nu sunt utilizate exclusiv în scopul implementării proiectului, se va acoperi doar amortizarea acestora pentru perioada de implementare a proiectului, fără a se depăşi 25% din totalul finanţării nerambursabile acord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Cel mult 5% din totalul finanţării nerambursabile se poate acorda ca sumă forfetară pentru cheltuieli indirecte eligibile cum sunt: chirii pentru spaţiile în care îşi desfăşoară activitatea beneficiarul, consumabile asociate cu managementul proiectului, costuri pentru comunicaţii telefonice sau internet, cheltuieli cu energia electric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Finanţările nerambursabile acordate nu pot fi folosite pentru acoperirea unor debite ale beneficiarilor sau pentru cheltuieli salariale ale persoanelor juridice de drept public benefici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Solicitantul are obligaţia de a preciza în cuprinsul cererii de finanţare şi de a justifica în raportul final de activitate toate informaţiile privind caracterul neeconomic sau, după caz, economic al activităţilor din cadrul proiectului cultural¸ încadrarea finală constituind clauză distinctă în contractul de finanţare, opozabilă acestuia în situaţia constatării de către autoritatea finanţatoare a intenţiei frauduloase şi care atrage rezilierea de drept a contractului de finanţ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6)  Pentru acordarea de finanţare nerambursabilă în vederea realizării de activităţi economice, autoritatea finanţatoare trebuie să elaboreze scheme de ajutor de stat/de minimis înainte de acordarea finanţării, cu respectarea procedurii prevăzute la </w:t>
      </w:r>
      <w:r>
        <w:rPr>
          <w:rFonts w:cs="Courier New" w:ascii="Courier New" w:hAnsi="Courier New"/>
          <w:vanish/>
          <w:lang w:bidi="sa-IN"/>
        </w:rPr>
        <w:t>&lt;LLNK 12014    77182 342   7 59&gt;</w:t>
      </w:r>
      <w:r>
        <w:rPr>
          <w:rFonts w:cs="Courier New" w:ascii="Courier New" w:hAnsi="Courier New"/>
          <w:u w:val="single"/>
          <w:lang w:bidi="sa-IN"/>
        </w:rPr>
        <w:t>art. 7-15 din Ordonanţa de urgenţă a Guvernului nr. 77/2014</w:t>
      </w:r>
      <w:r>
        <w:rPr>
          <w:rFonts w:cs="Courier New" w:ascii="Courier New" w:hAnsi="Courier New"/>
          <w:lang w:bidi="sa-IN"/>
        </w:rPr>
        <w:t xml:space="preserve"> privind procedurile naţionale în domeniul ajutorului de stat, precum şi pentru modificarea şi completarea </w:t>
      </w:r>
      <w:r>
        <w:rPr>
          <w:rFonts w:cs="Courier New" w:ascii="Courier New" w:hAnsi="Courier New"/>
          <w:vanish/>
          <w:lang w:bidi="sa-IN"/>
        </w:rPr>
        <w:t>&lt;LLNK 11996    21 13 2H1   0 29&gt;</w:t>
      </w:r>
      <w:r>
        <w:rPr>
          <w:rFonts w:cs="Courier New" w:ascii="Courier New" w:hAnsi="Courier New"/>
          <w:u w:val="single"/>
          <w:lang w:bidi="sa-IN"/>
        </w:rPr>
        <w:t>Legii concurenţei nr. 21/1996</w:t>
      </w:r>
      <w:r>
        <w:rPr>
          <w:rFonts w:cs="Courier New" w:ascii="Courier New" w:hAnsi="Courier New"/>
          <w:lang w:bidi="sa-IN"/>
        </w:rPr>
        <w:t xml:space="preserve">, aprobată cu modificări şi completări prin </w:t>
      </w:r>
      <w:r>
        <w:rPr>
          <w:rFonts w:cs="Courier New" w:ascii="Courier New" w:hAnsi="Courier New"/>
          <w:vanish/>
          <w:lang w:bidi="sa-IN"/>
        </w:rPr>
        <w:t>&lt;LLNK 12015    20 10 201   0 17&gt;</w:t>
      </w:r>
      <w:r>
        <w:rPr>
          <w:rFonts w:cs="Courier New" w:ascii="Courier New" w:hAnsi="Courier New"/>
          <w:u w:val="single"/>
          <w:lang w:bidi="sa-IN"/>
        </w:rPr>
        <w:t>Legea nr. 20/2015</w:t>
      </w:r>
      <w:r>
        <w:rPr>
          <w:rFonts w:cs="Courier New" w:ascii="Courier New" w:hAnsi="Courier New"/>
          <w:lang w:bidi="sa-IN"/>
        </w:rPr>
        <w:t>,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7)  Prin excepţie de la dispoziţiile alin. (1), în cazul în care finanţările nerambursabile implică ajutor de stat/de minimis, cheltuielile eligibile vor fi cele prevăzute în schema elaborată de autoritatea finanţato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8)  Din finanţările nerambursabile acordate potrivit prezentei ordonanţe nu pot fi acoperite următoarele categorii de cheltuieli, neeligibi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cheltuieli efectuate de solicitant anterior semnării contractului de finanţ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cheltuieli pentru contractarea creditelor aferente surselor complementare de finanţare, cheltuielile bancare, comisioanele, diferenţele de curs valut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b) din Alineatul (8) , Articolul 4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8,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taxa pe valoarea adăugată în cazul beneficiarilor plătitori de TVA, precum şi orice alte taxe, cu excepţia situaţiei prevăzute la alin. (1) lit. d);</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c) din Alineatul (8) , Articolul 4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8,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 dobânda şi alte comisioane aferente creditelor;</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e) achiziţia de echipamente secondhand;</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f) amenzi, penalităţi şi cheltuieli de judecat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g) costurile pentru operarea investiţie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h) sumele rezultate din diferenţele de curs valutar;</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i) costuri de amortizare, cu excepţia situaţiei prevăzute la alin. (2);</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j) contribuţia în natură, cu excepţia situaţiei prevăzute la art. 2 alin. (7) lit. d);</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k) cheltuieli de leasing.</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4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8,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5</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5 a fost abrogat de </w:t>
      </w:r>
      <w:r>
        <w:rPr>
          <w:rFonts w:cs="Courier New" w:ascii="Courier New" w:hAnsi="Courier New"/>
          <w:vanish/>
          <w:lang w:bidi="sa-IN"/>
        </w:rPr>
        <w:t>&lt;LLNK 12008     2130 301   0118&gt;</w:t>
      </w:r>
      <w:r>
        <w:rPr>
          <w:rFonts w:cs="Courier New" w:ascii="Courier New" w:hAnsi="Courier New"/>
          <w:u w:val="single"/>
          <w:lang w:bidi="sa-IN"/>
        </w:rPr>
        <w:t xml:space="preserve">pct. 9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val="sv-SE" w:bidi="sa-IN"/>
        </w:rPr>
        <w:t xml:space="preserve">    </w:t>
      </w:r>
      <w:r>
        <w:rPr>
          <w:rFonts w:cs="Courier New" w:ascii="Courier New" w:hAnsi="Courier New"/>
          <w:lang w:bidi="sa-IN"/>
        </w:rPr>
        <w:t>ART. 6</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Finanţările nerambursabile se acordă pe bază de contracte de finanţare încheiate între autoritatea finanţatoare şi beneficiar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Finanţările nerambursabile se acordă în tranşe, prin virament bancar, din bugetul autorităţii finanţatoare în contul beneficiarului, pe baza cererii de plată emise de acesta pentru fiecare tranş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Cuantumul şi eşalonarea tranşelor se stabilesc în contractul de finanţare, în funcţie de etapele de realizare ale proiectului cultural, prima tranşă fiind plătibilă la cererea beneficiarului, la semnarea contractului de finanţ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4)  Următoarele tranşe se acordă după verificarea:</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progresului activităţilor, în baza raportului depus de benefici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a) din Alineatul (4) , Articolul 6 , Capitolul I a fost modificată de </w:t>
      </w:r>
      <w:r>
        <w:rPr>
          <w:rFonts w:cs="Courier New" w:ascii="Courier New" w:hAnsi="Courier New"/>
          <w:vanish/>
          <w:lang w:bidi="sa-IN"/>
        </w:rPr>
        <w:t>&lt;LLNK 12022   286 10 201   0128&gt;</w:t>
      </w:r>
      <w:r>
        <w:rPr>
          <w:rFonts w:cs="Courier New" w:ascii="Courier New" w:hAnsi="Courier New"/>
          <w:u w:val="single"/>
          <w:lang w:bidi="sa-IN"/>
        </w:rPr>
        <w:t>Punctul 9,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eligibilităţii cheltuielilor efectuate de beneficiar din tranşa anterioară, în baza raportului financiar şi a documentelor justificative prezentate de acesta.</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5)  Ultima tranşă nu poate fi mai mică de 15% din totalul finanţării.</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6) La justificarea fiecărei tranşe acordate în baza unui contract de finanţare nerambursabilă, cheltuielile eligibile prevăzute la art. 4 alin. (1)-(3) şi, după caz, alin. (8) trebuie să corespundă, cumulativ, următoarelor cerinţ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să fie efectuate în perioada de implementare a proiectului cultural;</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să fie necesare realizării proiectului cultur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să respecte dispoziţiile incidente din legislaţia naţională şi, după caz, a Uniunii Europene, aplicabile în materi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 să fie înregistrate în contabilitatea beneficiarulu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6 din Capitolul I  a fost modificat de </w:t>
      </w:r>
      <w:r>
        <w:rPr>
          <w:rFonts w:cs="Courier New" w:ascii="Courier New" w:hAnsi="Courier New"/>
          <w:vanish/>
          <w:lang w:bidi="sa-IN"/>
        </w:rPr>
        <w:t>&lt;LLNK 12022    83180 301   0130&gt;</w:t>
      </w:r>
      <w:r>
        <w:rPr>
          <w:rFonts w:cs="Courier New" w:ascii="Courier New" w:hAnsi="Courier New"/>
          <w:u w:val="single"/>
          <w:lang w:bidi="sa-IN"/>
        </w:rPr>
        <w:t>Punctul 9,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6^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În termen de cel mult 30 de zile de la finalizarea acţiunii, proiectului sau programului cultural, beneficiarul este obligat să depună la sediul autorităţii finanţatoare documentele justificative pentru ultima tranşă şi raportul final de activitat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6^1 a fost introdus de </w:t>
      </w:r>
      <w:r>
        <w:rPr>
          <w:rFonts w:cs="Courier New" w:ascii="Courier New" w:hAnsi="Courier New"/>
          <w:vanish/>
          <w:lang w:bidi="sa-IN"/>
        </w:rPr>
        <w:t>&lt;LLNK 12008     2130 301   0119&gt;</w:t>
      </w:r>
      <w:r>
        <w:rPr>
          <w:rFonts w:cs="Courier New" w:ascii="Courier New" w:hAnsi="Courier New"/>
          <w:u w:val="single"/>
          <w:lang w:bidi="sa-IN"/>
        </w:rPr>
        <w:t>pct. 11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6^2</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Nerespectarea de către beneficiari a obligaţiilor asumate prin contractele de finanţare atrage obligarea acestora la restituirea parţială sau integrală a sumelor primite, la care se adaugă dobânda legală calculată la sumele acordate, în conformitate cu prevederile contractuale, în condiţiile leg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În urma verificării documentelor justificative pentru fiecare tranşă şi a rapoartelor tehnice, autoritatea finanţatoare are obligaţia de a recupera de la beneficiar fondurile utilizate de acesta pentru acoperirea altor cheltuieli decât cele eligibile, prevăzute la art. 4.</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3)  În cazul finanţării considerate ajutor de stat/de minimis, recuperarea se face cu respectarea procedurii prevăzute de </w:t>
      </w:r>
      <w:r>
        <w:rPr>
          <w:rFonts w:cs="Courier New" w:ascii="Courier New" w:hAnsi="Courier New"/>
          <w:vanish/>
          <w:lang w:bidi="sa-IN"/>
        </w:rPr>
        <w:t>&lt;LLNK 12014    77182 341   0 45&gt;</w:t>
      </w:r>
      <w:r>
        <w:rPr>
          <w:rFonts w:cs="Courier New" w:ascii="Courier New" w:hAnsi="Courier New"/>
          <w:u w:val="single"/>
          <w:lang w:bidi="sa-IN"/>
        </w:rPr>
        <w:t>Ordonanţa de urgenţă a Guvernului nr. 77/2014</w:t>
      </w:r>
      <w:r>
        <w:rPr>
          <w:rFonts w:cs="Courier New" w:ascii="Courier New" w:hAnsi="Courier New"/>
          <w:lang w:bidi="sa-IN"/>
        </w:rPr>
        <w:t xml:space="preserve">, aprobată cu modificări şi completări prin </w:t>
      </w:r>
      <w:r>
        <w:rPr>
          <w:rFonts w:cs="Courier New" w:ascii="Courier New" w:hAnsi="Courier New"/>
          <w:vanish/>
          <w:lang w:bidi="sa-IN"/>
        </w:rPr>
        <w:t>&lt;LLNK 12015    20 10 201   0 17&gt;</w:t>
      </w:r>
      <w:r>
        <w:rPr>
          <w:rFonts w:cs="Courier New" w:ascii="Courier New" w:hAnsi="Courier New"/>
          <w:u w:val="single"/>
          <w:lang w:bidi="sa-IN"/>
        </w:rPr>
        <w:t>Legea nr. 20/2015</w:t>
      </w:r>
      <w:r>
        <w:rPr>
          <w:rFonts w:cs="Courier New" w:ascii="Courier New" w:hAnsi="Courier New"/>
          <w:lang w:bidi="sa-IN"/>
        </w:rPr>
        <w:t xml:space="preserve">, cu modificările şi completările ulterioare, iar dobânda se va calcula conform </w:t>
      </w:r>
      <w:r>
        <w:rPr>
          <w:rFonts w:cs="Courier New" w:ascii="Courier New" w:hAnsi="Courier New"/>
          <w:vanish/>
          <w:lang w:bidi="sa-IN"/>
        </w:rPr>
        <w:t>&lt;LLNK 832015R1589           34&gt;</w:t>
      </w:r>
      <w:r>
        <w:rPr>
          <w:rFonts w:cs="Courier New" w:ascii="Courier New" w:hAnsi="Courier New"/>
          <w:u w:val="single"/>
          <w:lang w:bidi="sa-IN"/>
        </w:rPr>
        <w:t>Regulamentului (UE) nr. 1.589/2015</w:t>
      </w:r>
      <w:r>
        <w:rPr>
          <w:rFonts w:cs="Courier New" w:ascii="Courier New" w:hAnsi="Courier New"/>
          <w:lang w:bidi="sa-IN"/>
        </w:rPr>
        <w:t xml:space="preserve"> de stabilire a normelor de aplicare a </w:t>
      </w:r>
      <w:r>
        <w:rPr>
          <w:rFonts w:cs="Courier New" w:ascii="Courier New" w:hAnsi="Courier New"/>
          <w:vanish/>
          <w:lang w:bidi="sa-IN"/>
        </w:rPr>
        <w:t>&lt;LLNK 11957     0490BO62 108 21&gt;</w:t>
      </w:r>
      <w:r>
        <w:rPr>
          <w:rFonts w:cs="Courier New" w:ascii="Courier New" w:hAnsi="Courier New"/>
          <w:u w:val="single"/>
          <w:lang w:bidi="sa-IN"/>
        </w:rPr>
        <w:t>art. 108 din Tratatul</w:t>
      </w:r>
      <w:r>
        <w:rPr>
          <w:rFonts w:cs="Courier New" w:ascii="Courier New" w:hAnsi="Courier New"/>
          <w:lang w:bidi="sa-IN"/>
        </w:rPr>
        <w:t xml:space="preserve"> privind funcţionarea Uniunii Europen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Finanţarea nerambursabilă acordată pentru realizarea, în cadrul proiectului cultural, a unor activităţi cu caracter neeconomic nu intră sub incidenţa normelor privind ajutorul de stat, caz în care este necesară organizarea evidenţei contabile separate pentru aceste tipuri de activităţ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6^2 din Capitolul I  a fost modificat de </w:t>
      </w:r>
      <w:r>
        <w:rPr>
          <w:rFonts w:cs="Courier New" w:ascii="Courier New" w:hAnsi="Courier New"/>
          <w:vanish/>
          <w:lang w:bidi="sa-IN"/>
        </w:rPr>
        <w:t>&lt;LLNK 12022    83180 301   0131&gt;</w:t>
      </w:r>
      <w:r>
        <w:rPr>
          <w:rFonts w:cs="Courier New" w:ascii="Courier New" w:hAnsi="Courier New"/>
          <w:u w:val="single"/>
          <w:lang w:bidi="sa-IN"/>
        </w:rPr>
        <w:t>Punctul 10,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6^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Modul de utilizare a sumelor acordate sub forma finanţărilor nerambursabile este supus controlului autorităţii finanţatoare în condiţiile prevăzute în reglementarea proprie privind organizarea sesiunilor de finanţare nerambursabilă, elaborate şi aprobate cu respectarea legislaţiei incidente, precum şi al instituţiilor cu atribuţii în verificarea modului de utilizare a fondurilor public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Reglementarea prevăzută la alin. (1) şi, după caz, contractul de finanţare vor cuprinde clauze privind obligaţiile beneficiarului şi ale autorităţii finanţatoare cu privire la verificarea modului de utilizare a fondurilor publice şi, după caz, a respectării normelor incidente în materia acordării ajutorului de stat.</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Autoritatea finanţatoare are obligaţia înscrierii în registru a situaţiilor de încălcare a clauzelor contractuale prin utilizarea neconformă a sumelor acordate sub forma finanţărilor nerambursabi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6^3 din Capitolul I  a fost modificat de </w:t>
      </w:r>
      <w:r>
        <w:rPr>
          <w:rFonts w:cs="Courier New" w:ascii="Courier New" w:hAnsi="Courier New"/>
          <w:vanish/>
          <w:lang w:bidi="sa-IN"/>
        </w:rPr>
        <w:t>&lt;LLNK 12022    83180 301   0131&gt;</w:t>
      </w:r>
      <w:r>
        <w:rPr>
          <w:rFonts w:cs="Courier New" w:ascii="Courier New" w:hAnsi="Courier New"/>
          <w:u w:val="single"/>
          <w:lang w:bidi="sa-IN"/>
        </w:rPr>
        <w:t>Punctul 11,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7</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7 a fost abrogat de </w:t>
      </w:r>
      <w:r>
        <w:rPr>
          <w:rFonts w:cs="Courier New" w:ascii="Courier New" w:hAnsi="Courier New"/>
          <w:vanish/>
          <w:lang w:bidi="sa-IN"/>
        </w:rPr>
        <w:t>&lt;LLNK 12008     2130 301   0119&gt;</w:t>
      </w:r>
      <w:r>
        <w:rPr>
          <w:rFonts w:cs="Courier New" w:ascii="Courier New" w:hAnsi="Courier New"/>
          <w:u w:val="single"/>
          <w:lang w:bidi="sa-IN"/>
        </w:rPr>
        <w:t xml:space="preserve">pct. 12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val="sv-SE" w:bidi="sa-IN"/>
        </w:rPr>
        <w:t xml:space="preserve">    </w:t>
      </w:r>
      <w:r>
        <w:rPr>
          <w:rFonts w:cs="Courier New" w:ascii="Courier New" w:hAnsi="Courier New"/>
          <w:lang w:bidi="sa-IN"/>
        </w:rPr>
        <w:t>ART. 8</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8 a fost abrogat de </w:t>
      </w:r>
      <w:r>
        <w:rPr>
          <w:rFonts w:cs="Courier New" w:ascii="Courier New" w:hAnsi="Courier New"/>
          <w:vanish/>
          <w:lang w:bidi="sa-IN"/>
        </w:rPr>
        <w:t>&lt;LLNK 12008     2130 301   0119&gt;</w:t>
      </w:r>
      <w:r>
        <w:rPr>
          <w:rFonts w:cs="Courier New" w:ascii="Courier New" w:hAnsi="Courier New"/>
          <w:u w:val="single"/>
          <w:lang w:bidi="sa-IN"/>
        </w:rPr>
        <w:t xml:space="preserve">pct. 12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val="sv-SE" w:bidi="sa-IN"/>
        </w:rPr>
      </w:pPr>
      <w:r>
        <w:rPr>
          <w:rFonts w:eastAsia="Courier New" w:cs="Courier New" w:ascii="Courier New" w:hAnsi="Courier New"/>
          <w:lang w:val="sv-SE" w:bidi="sa-IN"/>
        </w:rPr>
        <w:t xml:space="preserve">    </w:t>
      </w:r>
      <w:r>
        <w:rPr>
          <w:rFonts w:cs="Courier New" w:ascii="Courier New" w:hAnsi="Courier New"/>
          <w:lang w:val="sv-SE" w:bidi="sa-IN"/>
        </w:rPr>
        <w:t>CAP. II</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Proceduri de acordare a finanţărilor nerambursabile</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 xml:space="preserve">(la 10-02-2008 Cap. II a fost introdus de </w:t>
      </w:r>
      <w:r>
        <w:rPr>
          <w:rFonts w:cs="Courier New" w:ascii="Courier New" w:hAnsi="Courier New"/>
          <w:vanish/>
          <w:lang w:val="sv-SE" w:bidi="sa-IN"/>
        </w:rPr>
        <w:t>&lt;LLNK 12008     2130 301   0119&gt;</w:t>
      </w:r>
      <w:r>
        <w:rPr>
          <w:rFonts w:cs="Courier New" w:ascii="Courier New" w:hAnsi="Courier New"/>
          <w:u w:val="single"/>
          <w:lang w:val="sv-SE" w:bidi="sa-IN"/>
        </w:rPr>
        <w:t>pct. 13 al art. 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val="sv-SE" w:bidi="sa-IN"/>
        </w:rPr>
        <w:t xml:space="preserve">    </w:t>
      </w:r>
      <w:r>
        <w:rPr>
          <w:rFonts w:cs="Courier New" w:ascii="Courier New" w:hAnsi="Courier New"/>
          <w:lang w:bidi="sa-IN"/>
        </w:rPr>
        <w:t>ART. 9</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Sesiunea de selecţie a cererilor de finanţare se desfăşoară în următoarele etap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publicarea anunţului privind sesiunea de selecţi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verificarea îndeplinirii condiţiilor de participare la selecţi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evaluarea şi selecţia cererilor de finanţ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 comunicarea publică a rezultatului selecţie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e) soluţionarea contestaţiilor;</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f) comunicarea publică a rezultatului final al selecţie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9 din Capitolul II  a fost modificat de </w:t>
      </w:r>
      <w:r>
        <w:rPr>
          <w:rFonts w:cs="Courier New" w:ascii="Courier New" w:hAnsi="Courier New"/>
          <w:vanish/>
          <w:lang w:bidi="sa-IN"/>
        </w:rPr>
        <w:t>&lt;LLNK 12022    83180 301   0131&gt;</w:t>
      </w:r>
      <w:r>
        <w:rPr>
          <w:rFonts w:cs="Courier New" w:ascii="Courier New" w:hAnsi="Courier New"/>
          <w:u w:val="single"/>
          <w:lang w:bidi="sa-IN"/>
        </w:rPr>
        <w:t>Punctul 12,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0</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Autoritatea finanţatoare are obligaţia afişării pe pagina de internet dedicată comunicării informaţiilor de interes public următoarele informaţii privind acordarea finanţărilor nerambursabi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regulile privind organizarea sesiunii de finanţare nerambursabilă şi desfăşurare a activităţii comisiilor de selecţie şi a celor de soluţionare a contestaţiilor;</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ghidul solicitantulu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valoarea totală a fondurilor alocate sesiunii de selecţie şi/sau programului sau, după caz, programelor de finanţare din cadrul acesteia, cu precizarea limitei superioare a finanţării nerambursabile care poate fi acordată unui proiect;</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 criteriile de selecţi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e) lista solicitanţilor, cu precizarea proiectelor culturale şi a sumelor solicit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 lista beneficiarilor, cu precizarea rezumatului proiectelor culturale şi a valorii finanţării nerambursabile acorda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g) valoarea finanţării nerambursabile deconta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h) componenţa nominală a comisiei de selecţi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Informaţiile publice se afişează în succesiunea etapelor procedurale de acordare a finanţărilor nerambursabile, cu respectarea următoarelor regul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informaţiile prevăzute la alin. (1) lit. a), c) şi d): cu cel puţin 30 de zile calendaristice înainte de data-limită pentru depunerea cererilor de finanţ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informaţiile prevăzute la alin. (1) lit. e)-h): conform reglementărilor aprobate la nivelul autorităţii finanţatoare, fără depăşirea unui termen rezonabil, de cel mult 3 zile lucrătoare de la încheierea respectivei etap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3)  Autoritatea finanţatoare are obligaţia introducerii în registru a informaţiilor prevăzute la:</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a) alin. </w:t>
      </w:r>
      <w:r>
        <w:rPr>
          <w:rFonts w:cs="Courier New" w:ascii="Courier New" w:hAnsi="Courier New"/>
          <w:lang w:val="sv-SE" w:bidi="sa-IN"/>
        </w:rPr>
        <w:t>(2) lit. a) - în ziua afişării acestora pe pagina de internet;</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b) alin. (2) lit. b) - în termen de cel mult 3 zile lucrătoare de la afişarea pe pagina de internet.</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4)  Neîndeplinirea obligaţiilor prevăzute la alin. (1)-(3) atrage răspunderea în condiţiile leg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Dispoziţiile prezentului articol se aplică corespunzător şi în cazul atribuirii finanţărilor nerambursabile în condiţiile prevăzute de art. 1^2 alin. (3)-(5).</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6)  În situaţiile în care întârzierea sesiunii de selecţie periclitează implementarea proiectelor culturale şi/sau alte situaţii de natură a prejudicia interesul public, autoritatea finanţatoare poate reduce numărul de zile prevăzute la alin. (2) lit. a) cu cel mult jumăt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7)  Situaţia excepţională prevăzută la alin. (6) şi motivarea acesteia se aduc la cunoştinţa publică prin grija autorităţii finanţatoare, cu aplicarea corespunzătoare a dispoziţiilor prezentului artico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8)  Enumerarea de la alin. (1) nu are caracter limitativ.</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0 din Capitolul II  a fost modificat de </w:t>
      </w:r>
      <w:r>
        <w:rPr>
          <w:rFonts w:cs="Courier New" w:ascii="Courier New" w:hAnsi="Courier New"/>
          <w:vanish/>
          <w:lang w:bidi="sa-IN"/>
        </w:rPr>
        <w:t>&lt;LLNK 12022    83180 301   0131&gt;</w:t>
      </w:r>
      <w:r>
        <w:rPr>
          <w:rFonts w:cs="Courier New" w:ascii="Courier New" w:hAnsi="Courier New"/>
          <w:u w:val="single"/>
          <w:lang w:bidi="sa-IN"/>
        </w:rPr>
        <w:t>Punctul 13,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1</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1) Pentru a putea participa la selecţie, solicitantul trebuie să îndeplinească următoarele condiţ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este persoană fizică autorizată, respectiv persoană juridică înfiinţată în conformitate cu prevederile lega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b) nu are datorii la bugetul de stat sau la bugetul local;</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c) a respectat obligaţiile asumate prin contractele de finanţare nerambursabilă anterio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Autoritatea finanţatoare are obligaţia de a verifica întrunirea de către solicitanţi a condiţiilor de participare la selecţi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Autoritatea finanţatoare poate cere solicitantului toate documentele pe care le consideră necesare pentru verificarea respectării condiţiilor prevăzute la alin (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În cazul solicitanţilor persoane fizice sau persoane juridice străine, autoritatea finanţatoare are obligaţia de a lua în considerare documentele care dovedesc îndeplinirea condiţiilor de participare la selecţie, potrivit legislaţiei din ţara de cetăţenie, respectiv de înregistrare a solicitantului persoană juridică.</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1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2</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Selecţia proiectelor culturale pe baza cererilor de finanţare nerambursabilă se realizează de către comisii constituite la nivelul autorităţii finanţato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Comisiile de selecţie sunt alcătuite din:</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reprezentanţi ai autorităţii finanţato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Conform </w:t>
      </w:r>
      <w:r>
        <w:rPr>
          <w:rFonts w:cs="Courier New" w:ascii="Courier New" w:hAnsi="Courier New"/>
          <w:vanish/>
          <w:lang w:bidi="sa-IN"/>
        </w:rPr>
        <w:t>&lt;LLNK 12022    83180 301   0 83&gt;</w:t>
      </w:r>
      <w:r>
        <w:rPr>
          <w:rFonts w:cs="Courier New" w:ascii="Courier New" w:hAnsi="Courier New"/>
          <w:u w:val="single"/>
          <w:lang w:bidi="sa-IN"/>
        </w:rPr>
        <w:t>alineatului (3) al articolului VI din ORDONANŢA DE URGENŢĂ nr. 83 din 16 iunie 2022</w:t>
      </w:r>
      <w:r>
        <w:rPr>
          <w:rFonts w:cs="Courier New" w:ascii="Courier New" w:hAnsi="Courier New"/>
          <w:lang w:bidi="sa-IN"/>
        </w:rPr>
        <w:t xml:space="preserve">, publicată în MONITORUL OFICIAL nr. 602 din 20 iunie 2022, în aplicarea dispoziţiilor art. 12 alin. (2) lit. a) din Ordonanţa Guvernului nr. 51/1998 privind îmbunătăţirea sistemului de finanţare nerambursabilă în domeniul culturii, structurile de implementare prevăzute la </w:t>
      </w:r>
      <w:r>
        <w:rPr>
          <w:rFonts w:cs="Courier New" w:ascii="Courier New" w:hAnsi="Courier New"/>
          <w:vanish/>
          <w:lang w:bidi="sa-IN"/>
        </w:rPr>
        <w:t>&lt;LLNK 12019    42182 321   0 66&gt;</w:t>
      </w:r>
      <w:r>
        <w:rPr>
          <w:rFonts w:cs="Courier New" w:ascii="Courier New" w:hAnsi="Courier New"/>
          <w:u w:val="single"/>
          <w:lang w:bidi="sa-IN"/>
        </w:rPr>
        <w:t>art. 1 alin. (5) din Ordonanţa de urgenţă a Guvernului nr. 42/2019</w:t>
      </w:r>
      <w:r>
        <w:rPr>
          <w:rFonts w:cs="Courier New" w:ascii="Courier New" w:hAnsi="Courier New"/>
          <w:lang w:bidi="sa-IN"/>
        </w:rPr>
        <w:t xml:space="preserve"> pot numi în comisiile de selecţie a cererilor de acordare de finanţări nerambursabile reprezentanţi ai Asociaţiei şi/sau ai Ministerului Cultur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specialişti cu o experienţă de cel puţin 3 ani sau, după caz, cel puţin 2 ani în managementul şi/sau evaluarea proiectelor culturale, în domeniile pentru care se organizează sesiunea de selecţi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Specialiştii prevăzuţi la alin. (2) lit. b) nu pot face parte din categoria personalului angajat prin contract individual de muncă încheiat cu autoritatea finanţatoare, iar numărul acestora trebuie să fie mai mare decât numărul reprezentanţilor autorităţ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4)  Stabilirea numărului de membri ai comisiei de selecţie şi numirea acestora se fac prin actul administrativ emis de către autoritatea finanţatoare: ordin, decizie sau hotărâre,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Componenţa nominală a comisiei va fi adusă la cunoştinţa publică numai după încheierea sesiunii de selecţi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6)  Pentru fiecare sesiune de selecţie, specialiştii prevăzuţi la alin. (2) lit. b) sunt selectaţi de către autoritatea finanţatoare din baza proprie de date constituită din candidaturile depuse la anunţul public de recrutare sau, după caz, din secţiunea dedicată a registrului, cu respectarea principiului transparenţe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7)  La desemnarea comisiilor de selecţie, autoritatea finanţatoare are obligaţia de a asigura înlocuirea a cel puţin o treime din specialiştii sesiunii preceden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7) din Articolul 12 , Capitolul II a fost modificat de </w:t>
      </w:r>
      <w:r>
        <w:rPr>
          <w:rFonts w:cs="Courier New" w:ascii="Courier New" w:hAnsi="Courier New"/>
          <w:vanish/>
          <w:lang w:bidi="sa-IN"/>
        </w:rPr>
        <w:t>&lt;LLNK 12022   286 10 201   0129&gt;</w:t>
      </w:r>
      <w:r>
        <w:rPr>
          <w:rFonts w:cs="Courier New" w:ascii="Courier New" w:hAnsi="Courier New"/>
          <w:u w:val="single"/>
          <w:lang w:bidi="sa-IN"/>
        </w:rPr>
        <w:t>Punctul 10,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2 din Capitolul II  a fost modificat de </w:t>
      </w:r>
      <w:r>
        <w:rPr>
          <w:rFonts w:cs="Courier New" w:ascii="Courier New" w:hAnsi="Courier New"/>
          <w:vanish/>
          <w:lang w:bidi="sa-IN"/>
        </w:rPr>
        <w:t>&lt;LLNK 12022    83180 301   0131&gt;</w:t>
      </w:r>
      <w:r>
        <w:rPr>
          <w:rFonts w:cs="Courier New" w:ascii="Courier New" w:hAnsi="Courier New"/>
          <w:u w:val="single"/>
          <w:lang w:bidi="sa-IN"/>
        </w:rPr>
        <w:t>Punctul 14,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Selecţia proiectelor culturale se realizează în baza clasamentului punctajelor finale, rezultate în urma evaluării cererilor de finanţare nerambursabilă, pe baza criteriilor stabilite de autoritatea finanţatoare conform art. 1^3 alin. (2).</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Punctajul final se calculează ca medie aritmetică a punctajelor acordate de fiecare membru al comisie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Finanţarea nerambursabilă se acordă pentru cererile de finanţare selectate, în baza clasamentului final, în limita bugetului alocat sesiunii/programului de finanţ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4)  Autoritatea finanţatoare nu poate diminua valoarea finanţării nerambursabile solicitată per proiect cultural, cu excepţia situaţiilor în c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în devizul proiectului sunt identificate cheltuieli neeligibi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valoarea solicitată depăşeşte limita superioară a finanţării nerambursabile care poate fi acordată unui proiect, dacă regulile autorităţii finanţatoare privind organizarea sesiunii de finanţare nerambursabilă nu impun eliminarea cererii de finanţare în etapa de verificare a îndeplinirii condiţiilor de participare la selecţi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b) din Alineatul (4) , Articolul 13 , Capitolul II a fost modificată de </w:t>
      </w:r>
      <w:r>
        <w:rPr>
          <w:rFonts w:cs="Courier New" w:ascii="Courier New" w:hAnsi="Courier New"/>
          <w:vanish/>
          <w:lang w:bidi="sa-IN"/>
        </w:rPr>
        <w:t>&lt;LLNK 12022   286 10 201   0129&gt;</w:t>
      </w:r>
      <w:r>
        <w:rPr>
          <w:rFonts w:cs="Courier New" w:ascii="Courier New" w:hAnsi="Courier New"/>
          <w:u w:val="single"/>
          <w:lang w:bidi="sa-IN"/>
        </w:rPr>
        <w:t>Punctul 11,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proiectul se situează pe ultimul loc din clasamentul final - în vederea încadrării în bugetul alocat sesiunii/programului de finanţ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13 din Capitolul II  a fost modificat de </w:t>
      </w:r>
      <w:r>
        <w:rPr>
          <w:rFonts w:cs="Courier New" w:ascii="Courier New" w:hAnsi="Courier New"/>
          <w:vanish/>
          <w:lang w:bidi="sa-IN"/>
        </w:rPr>
        <w:t>&lt;LLNK 12022    83180 301   0131&gt;</w:t>
      </w:r>
      <w:r>
        <w:rPr>
          <w:rFonts w:cs="Courier New" w:ascii="Courier New" w:hAnsi="Courier New"/>
          <w:u w:val="single"/>
          <w:lang w:bidi="sa-IN"/>
        </w:rPr>
        <w:t>Punctul 15,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4</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Solicitanţii au dreptul să formuleze contestaţii asupra modului de respectare a procedurii privind organizarea şi desfăşurarea selecţiei şi să le depună la sediul autorităţii finanţatoare în termen de maximum 3 zile lucrătoare de la data aducerii la cunoştinţa acestora a rezultatului selecţie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Contestaţiile se soluţionează în termen de cel mult 10 zile lucrătoare de la data expirării termenului pentru depunerea contestaţii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2) din Articolul 14 , Capitolul II  a fost modificat de </w:t>
      </w:r>
      <w:r>
        <w:rPr>
          <w:rFonts w:cs="Courier New" w:ascii="Courier New" w:hAnsi="Courier New"/>
          <w:vanish/>
          <w:lang w:bidi="sa-IN"/>
        </w:rPr>
        <w:t>&lt;LLNK 12022    83180 301   0131&gt;</w:t>
      </w:r>
      <w:r>
        <w:rPr>
          <w:rFonts w:cs="Courier New" w:ascii="Courier New" w:hAnsi="Courier New"/>
          <w:u w:val="single"/>
          <w:lang w:bidi="sa-IN"/>
        </w:rPr>
        <w:t>Punctul 16,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4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5</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În vederea soluţionării contestaţiilor depuse de candidaţi, la nivelul autorităţii se înfiinţează comisii de soluţionare a contestaţiilor, constituite în conformitate cu prevederile art. 12.</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În componenţa comisiei de soluţionare a contestaţiilor nu pot fi numiţi membrii care au făcut parte din comisiile de selecţi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5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6</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Organizarea şi desfăşurarea activităţii comisiilor de selecţie şi a celor de soluţionare a contestaţiilor, precum şi conţinutul anunţului public prevăzut la art. 10 se stabilesc prin ordin, decizie sau, după caz, hotărâre a autorităţii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Pentru activitatea depusă, membrii comisiilor de selecţie şi membrii comisiilor de soluţionare a contestaţiilor, care nu fac parte din categoria personalului angajat prin contract individual de muncă încheiat cu autoritatea finanţatoare, primesc o indemnizaţie al cărei cuantum este stabilit prin actele administrative prevăzute la alin. (1).</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vanish/>
          <w:lang w:bidi="sa-IN"/>
        </w:rPr>
        <w:t>&lt;LLNK 12022    83180 301   0 63&gt;</w:t>
      </w:r>
      <w:r>
        <w:rPr>
          <w:rFonts w:cs="Courier New" w:ascii="Courier New" w:hAnsi="Courier New"/>
          <w:u w:val="single"/>
          <w:lang w:bidi="sa-IN"/>
        </w:rPr>
        <w:t>Articolul III din ORDONANŢA DE URGENŢĂ nr. 83 din 16 iunie 2022</w:t>
      </w:r>
      <w:r>
        <w:rPr>
          <w:rFonts w:cs="Courier New" w:ascii="Courier New" w:hAnsi="Courier New"/>
          <w:lang w:bidi="sa-IN"/>
        </w:rPr>
        <w:t xml:space="preserve">, publicată în MONITORUL OFICIAL nr. 602 din 20 iunie 2022, astfel cum a fost modificat de </w:t>
      </w:r>
      <w:r>
        <w:rPr>
          <w:rFonts w:cs="Courier New" w:ascii="Courier New" w:hAnsi="Courier New"/>
          <w:vanish/>
          <w:lang w:bidi="sa-IN"/>
        </w:rPr>
        <w:t>&lt;LLNK 12022   286 10 201   0 66&gt;</w:t>
      </w:r>
      <w:r>
        <w:rPr>
          <w:rFonts w:cs="Courier New" w:ascii="Courier New" w:hAnsi="Courier New"/>
          <w:u w:val="single"/>
          <w:lang w:bidi="sa-IN"/>
        </w:rPr>
        <w:t>Punctul 20, Articolul Unic din LEGEA nr. 286 din 31 octombrie 2022</w:t>
      </w:r>
      <w:r>
        <w:rPr>
          <w:rFonts w:cs="Courier New" w:ascii="Courier New" w:hAnsi="Courier New"/>
          <w:lang w:bidi="sa-IN"/>
        </w:rPr>
        <w:t>, publicată în MONITORUL OFICIAL nr. 1054 din 31 octombrie 2022, preved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icolul I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Procedurile de selecţie a proiectelor culturale, precum şi cele de soluţionare a contestaţiilor, aflate în derulare la data intrării în vigoare a prezentei ordonanţe de urgenţă, vor fi supuse prevederilor legale aplicabile la data demarării lor, actele îndeplinite anterior rămânând valabi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Executarea contractelor de finanţare nerambursabilă aflate în derulare la data intrării în vigoare a prezentei ordonanţe de urgenţă are loc în conformitate cu dispoziţiile legale şi regulamentare aplicabile la data semnării acestora de către autoritatea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3) Cuantumul indemnizaţiilor prevăzute la art. 16 alin. (2) şi art. 28 alin. (3) din Ordonanţa Guvernului nr. 51/1998 privind îmbunătăţirea sistemului de finanţare nerambursabilă a proiectelor culturale, aprobată cu modificări şi completări prin </w:t>
      </w:r>
      <w:r>
        <w:rPr>
          <w:rFonts w:cs="Courier New" w:ascii="Courier New" w:hAnsi="Courier New"/>
          <w:vanish/>
          <w:lang w:bidi="sa-IN"/>
        </w:rPr>
        <w:t>&lt;LLNK 12001   245 10 201   0 18&gt;</w:t>
      </w:r>
      <w:r>
        <w:rPr>
          <w:rFonts w:cs="Courier New" w:ascii="Courier New" w:hAnsi="Courier New"/>
          <w:u w:val="single"/>
          <w:lang w:bidi="sa-IN"/>
        </w:rPr>
        <w:t>Legea nr. 245/2001</w:t>
      </w:r>
      <w:r>
        <w:rPr>
          <w:rFonts w:cs="Courier New" w:ascii="Courier New" w:hAnsi="Courier New"/>
          <w:lang w:bidi="sa-IN"/>
        </w:rPr>
        <w:t>, cu modificările şi completările ulterioare, se stabileşte per proiect evaluat, de către autoritatea finanţatoare, cu încadrarea în bugetul alocat, în limita a cel puţin 10% şi cel mult 20% din salariul de bază minim brut pe ţară garantat în plată, şi se aprobă prin act administrativ emis de ordonatorul de credi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4) Pentru fiecare sesiune/program de finanţare autoritatea finanţatoare stabileşte şi aduce la cunoştinţă publică modalitatea de transmitere a documentelor scrise prevăzute la </w:t>
      </w:r>
      <w:r>
        <w:rPr>
          <w:rFonts w:cs="Courier New" w:ascii="Courier New" w:hAnsi="Courier New"/>
          <w:vanish/>
          <w:lang w:bidi="sa-IN"/>
        </w:rPr>
        <w:t>&lt;LLNK 11998    51132 392  17 44&gt;</w:t>
      </w:r>
      <w:r>
        <w:rPr>
          <w:rFonts w:cs="Courier New" w:ascii="Courier New" w:hAnsi="Courier New"/>
          <w:u w:val="single"/>
          <w:lang w:bidi="sa-IN"/>
        </w:rPr>
        <w:t>art. 17 din Ordonanţa Guvernului nr. 51/1998</w:t>
      </w:r>
      <w:r>
        <w:rPr>
          <w:rFonts w:cs="Courier New" w:ascii="Courier New" w:hAnsi="Courier New"/>
          <w:lang w:bidi="sa-IN"/>
        </w:rPr>
        <w:t xml:space="preserve"> privind îmbunătăţirea sistemului de finanţare a programelor, proiectelor şi acţiunilor culturale, cu modificările şi completările ulterioare, inclusiv cu modificările şi completările aduse prin prezenta ordonanţă de urgenţă.</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31-10-2008 Art. 16 a fost modificat de </w:t>
      </w:r>
      <w:r>
        <w:rPr>
          <w:rFonts w:cs="Courier New" w:ascii="Courier New" w:hAnsi="Courier New"/>
          <w:vanish/>
          <w:lang w:bidi="sa-IN"/>
        </w:rPr>
        <w:t>&lt;LLNK 12008   199 10 201   0122&gt;</w:t>
      </w:r>
      <w:r>
        <w:rPr>
          <w:rFonts w:cs="Courier New" w:ascii="Courier New" w:hAnsi="Courier New"/>
          <w:u w:val="single"/>
          <w:lang w:bidi="sa-IN"/>
        </w:rPr>
        <w:t>pct. 6 al art. unic din LEGEA nr. 199 din 21 octombrie 2008, publicată în MONITORUL OFICIAL nr. 728 din 28 octomb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7</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Orice comunicare, solicitare, informare, notificare şi altele asemenea determinate de aplicarea procedurilor prevăzute de prezenta ordonanţă se fac sub formă de document scris.</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Orice document scris trebuie înregistrat în momentul depunerii/transmiterii şi al primir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3) Documentele scrise vor fi transmise prin oricare dintre următoarele form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electronică;</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scrisoare prin poştă;</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telefax.</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4) Documentele scrise, transmise prin formele prevăzute la alin. (3) lit. a) şi c), trebuie confirmate de primi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7 a fost introdus de </w:t>
      </w:r>
      <w:r>
        <w:rPr>
          <w:rFonts w:cs="Courier New" w:ascii="Courier New" w:hAnsi="Courier New"/>
          <w:vanish/>
          <w:lang w:bidi="sa-IN"/>
        </w:rPr>
        <w:t>&lt;LLNK 12008     2130 301   0119&gt;</w:t>
      </w:r>
      <w:r>
        <w:rPr>
          <w:rFonts w:cs="Courier New" w:ascii="Courier New" w:hAnsi="Courier New"/>
          <w:u w:val="single"/>
          <w:lang w:bidi="sa-IN"/>
        </w:rPr>
        <w:t xml:space="preserve">pct. 13 al art. </w:t>
      </w:r>
      <w:r>
        <w:rPr>
          <w:rFonts w:cs="Courier New" w:ascii="Courier New" w:hAnsi="Courier New"/>
          <w:u w:val="single"/>
          <w:lang w:val="sv-SE" w:bidi="sa-IN"/>
        </w:rPr>
        <w:t>I din ORDONANŢA nr. 2 din 30 ianuarie 2008, publicată în MONITORUL OFICIAL nr. 73 din 31 ianuarie 2008.</w:t>
      </w:r>
      <w:r>
        <w:rPr>
          <w:rFonts w:cs="Courier New" w:ascii="Courier New" w:hAnsi="Courier New"/>
          <w:lang w:val="sv-SE" w:bidi="sa-IN"/>
        </w:rPr>
        <w:t xml:space="preserve">) </w:t>
      </w:r>
    </w:p>
    <w:p>
      <w:pPr>
        <w:pStyle w:val="Normal"/>
        <w:autoSpaceDE w:val="false"/>
        <w:spacing w:lineRule="auto" w:line="240" w:before="0" w:after="0"/>
        <w:ind w:left="-426" w:right="-705" w:hanging="0"/>
        <w:rPr>
          <w:rFonts w:ascii="Courier New" w:hAnsi="Courier New" w:cs="Courier New"/>
          <w:lang w:val="sv-SE" w:bidi="sa-IN"/>
        </w:rPr>
      </w:pPr>
      <w:r>
        <w:rPr>
          <w:rFonts w:cs="Courier New" w:ascii="Courier New" w:hAnsi="Courier New"/>
          <w:lang w:val="sv-SE"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val="sv-SE" w:bidi="sa-IN"/>
        </w:rPr>
        <w:t xml:space="preserve">    </w:t>
      </w:r>
      <w:r>
        <w:rPr>
          <w:rFonts w:cs="Courier New" w:ascii="Courier New" w:hAnsi="Courier New"/>
          <w:lang w:bidi="sa-IN"/>
        </w:rPr>
        <w:t>CAP. I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dministraţia Fondului Cultural Naţiona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Cap. III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8</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Prezentul capitol cuprinde dispoziţii speciale referitoare la finanţarea nerambursabilă a proiectelor culturale din bugetul Fondului Cultural Naţional, gestionat de Administraţia Fondului Cultural Naţional, instituţie publică cu personalitate juridică, care este organizată şi funcţionează în subordinea Ministerului Culturii, denumită în continuare Administraţia.</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1) din Articolul 18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17,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val="sv-SE" w:bidi="sa-IN"/>
        </w:rPr>
        <w:t>(2) Administraţia este finanţată din venituri proprii şi din subvenţii acordate de la bugetul de stat.</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val="sv-SE" w:bidi="sa-IN"/>
        </w:rPr>
        <w:t>(3) Excedentul rezultat din execuţia bugetului Administraţiei se regularizează la sfârşitul anului cu bugetul de stat, în limita sumelor primite de la acesta.</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4)  Sediul Administraţiei este în municipiul Bucureşti, str. Barbu Delavrancea nr. 57, sectorul 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4) din Articolul 18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17,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8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19</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1) Organizarea şi funcţionarea Administraţiei se stabilesc prin hotărâre a Guvernulu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Administraţia este condusă de un director numit prin ordin al ministrului culturii şi cultelor, potrivit leg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3) Directorul conduce întreaga activitate a Administraţiei, pe care o reprezintă în raporturile cu persoane fizice şi juridice, din ţară şi din străinăta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În exercitarea atribuţiilor sale directorul emite deciz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19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0</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Directorul Administraţiei este ajutat de un consiliu format din 11 membri cu drept de vot, constituit astfe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2 membri - Ministerul Culturii şi Cultelor;</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un membru - Institutul Cultural Român;</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un membru - Consiliul Minorităţilor Naţiona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7 membri numiţi de ministrul culturii şi cultelor pe baza propunerilor formulate de organizaţiile neguvernamentale din domeniul culturii, astfel încât să se asigure o reprezentare proporţională a tuturor domeniilor cultur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Consiliul Administraţiei are următoarele atribuţii princip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 stabileşte strategia şi priorităţile de finanţare ale Fondului Cultural Naţion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avizează pentru fiecare sesiune de selecţi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i) propunerile privind componenţa comisiilor de selecţie a cererilor de finanţare şi a comisiilor de soluţionare a contestaţiilor în vederea constituirii acestora cu aplicarea corespunzătoare a dispoziţiilor art. 16;</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ii) ghidul solicitantulu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2) din Articolul 20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18,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Membrii consiliului sunt numiţi pe o perioadă de 2 ani, prin ordin al ministrului culturii şi cultelor, şi sunt remuneraţi pentru activitatea depusă pe bază de convenţii civile, încheiate în condiţiile leg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Remuneraţia prevăzută la alin. (3) nu va putea depăşi anual cuantumul salariului lunar al directorului Administraţiei Fondului Cultur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5) Membrilor consiliului li se pot deconta cheltuielile de cazare şi transport, în condiţiile leg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6-09-2016 Alin. (5) al art. 20 a fost modificat de </w:t>
      </w:r>
      <w:r>
        <w:rPr>
          <w:rFonts w:cs="Courier New" w:ascii="Courier New" w:hAnsi="Courier New"/>
          <w:vanish/>
          <w:lang w:bidi="sa-IN"/>
        </w:rPr>
        <w:t>&lt;LLNK 12016    48180 301   0130&gt;</w:t>
      </w:r>
      <w:r>
        <w:rPr>
          <w:rFonts w:cs="Courier New" w:ascii="Courier New" w:hAnsi="Courier New"/>
          <w:u w:val="single"/>
          <w:lang w:bidi="sa-IN"/>
        </w:rPr>
        <w:t>pct. 4 al art. I din ORDONANŢA DE URGENŢĂ nr. 48 din 31 august 2016, publicată în MONITORUL OFICIAL nr. 689 din 6 septembrie 2016.</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31-10-2008 Art. 20 a fost modificat de </w:t>
      </w:r>
      <w:r>
        <w:rPr>
          <w:rFonts w:cs="Courier New" w:ascii="Courier New" w:hAnsi="Courier New"/>
          <w:vanish/>
          <w:lang w:bidi="sa-IN"/>
        </w:rPr>
        <w:t>&lt;LLNK 12008   199 10 201   0122&gt;</w:t>
      </w:r>
      <w:r>
        <w:rPr>
          <w:rFonts w:cs="Courier New" w:ascii="Courier New" w:hAnsi="Courier New"/>
          <w:u w:val="single"/>
          <w:lang w:bidi="sa-IN"/>
        </w:rPr>
        <w:t>pct. 7 al art. unic din LEGEA nr. 199 din 21 octombrie 2008, publicată în MONITORUL OFICIAL nr. 728 din 28 octomb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Fondul Cultural Naţional este un instrument economico-financiar destinat susţinerii şi realizării proiectelor culturale, ale cărui venituri proprii provin din următoarele contribuţ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o cotă de 5% din încasările operatorilor economici care realizează, în vederea comercializării, reproduceri, copii sau mulaje realizate, în condiţiile legii, după bunuri culturale mobile aflate în proprietate publică ori după monumente sau componente ale monumentelor istorice aflate în proprietate public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b) o cotă de 5% din încasările din comisioane, realizate de operatorii economici din vânzarea, prin licitaţie publică, a bunurilor culturale mobil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o cotă de 2% din încasările realizate de agenţiile imobiliare din intermedierea vânzării imobilelor monumente istoric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o cotă de 20% din încasările realizate de operatorii economici din distribuirea de servicii de programe de televiziune, prin retransmisie care conţin fonograme sau videograme a căror vizionare nu este recomandată minorilor, respectiv din vânzarea sau închirierea unor asemenea fonogram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d) din Alineatul (1) , Articolul 21 , Capitolul III a fost modificată de </w:t>
      </w:r>
      <w:r>
        <w:rPr>
          <w:rFonts w:cs="Courier New" w:ascii="Courier New" w:hAnsi="Courier New"/>
          <w:vanish/>
          <w:lang w:bidi="sa-IN"/>
        </w:rPr>
        <w:t>&lt;LLNK 12022   286 10 201   0129&gt;</w:t>
      </w:r>
      <w:r>
        <w:rPr>
          <w:rFonts w:cs="Courier New" w:ascii="Courier New" w:hAnsi="Courier New"/>
          <w:u w:val="single"/>
          <w:lang w:bidi="sa-IN"/>
        </w:rPr>
        <w:t>Punctul 1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e) o cotă de 3% din încasările realizate de operatorii economici din vânzarea calendarelor sau cărţilor poştale ilustrate, afişelor, posterelor şi imaginilor autocolante, altele decât cele prevăzute la lit. a);</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f) o cotă de 1% din încasările realizate de operatorii economici care organizează târguri şi expoziţii pentru care se percepe taxă de vizitare, cu excepţia celor pentru care se datorează timbrul monumentelor istorice în conformitate cu prevederile </w:t>
      </w:r>
      <w:r>
        <w:rPr>
          <w:rFonts w:cs="Courier New" w:ascii="Courier New" w:hAnsi="Courier New"/>
          <w:vanish/>
          <w:lang w:bidi="sa-IN"/>
        </w:rPr>
        <w:t>&lt;LLNK 12001   422 13 2&lt;2  51 48&gt;</w:t>
      </w:r>
      <w:r>
        <w:rPr>
          <w:rFonts w:cs="Courier New" w:ascii="Courier New" w:hAnsi="Courier New"/>
          <w:u w:val="single"/>
          <w:lang w:bidi="sa-IN"/>
        </w:rPr>
        <w:t>art. 51 alin. (3) lit. c) din Legea nr. 422/2001</w:t>
      </w:r>
      <w:r>
        <w:rPr>
          <w:rFonts w:cs="Courier New" w:ascii="Courier New" w:hAnsi="Courier New"/>
          <w:lang w:bidi="sa-IN"/>
        </w:rPr>
        <w:t xml:space="preserve"> privind protejarea monumentelor istorice, republicată, cu modificările şi completările ulterioare, şi a muzeelor şi galeriilor de art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f) din Alineatul (1) , Articolul 21 , Capitolul III a fost modificată de </w:t>
      </w:r>
      <w:r>
        <w:rPr>
          <w:rFonts w:cs="Courier New" w:ascii="Courier New" w:hAnsi="Courier New"/>
          <w:vanish/>
          <w:lang w:bidi="sa-IN"/>
        </w:rPr>
        <w:t>&lt;LLNK 12022   286 10 201   0129&gt;</w:t>
      </w:r>
      <w:r>
        <w:rPr>
          <w:rFonts w:cs="Courier New" w:ascii="Courier New" w:hAnsi="Courier New"/>
          <w:u w:val="single"/>
          <w:lang w:bidi="sa-IN"/>
        </w:rPr>
        <w:t>Punctul 1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g) o cotă de 2% din încasările realizate de operatorii economici din vânzarea produselor de artă popular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h) o cotă de 1% din veniturile realizate de operatorii economici care îşi desfăşoară activitatea în incinta imobilelor având regim juridic de monumente istorice proprietate publică şi/sau privată, cu excepţia activităţilor pentru care se datorează timbrul monumentelor istorice în conformitate cu prevederile </w:t>
      </w:r>
      <w:r>
        <w:rPr>
          <w:rFonts w:cs="Courier New" w:ascii="Courier New" w:hAnsi="Courier New"/>
          <w:vanish/>
          <w:lang w:bidi="sa-IN"/>
        </w:rPr>
        <w:t>&lt;LLNK 12001   422 13 2=2  51 61&gt;</w:t>
      </w:r>
      <w:r>
        <w:rPr>
          <w:rFonts w:cs="Courier New" w:ascii="Courier New" w:hAnsi="Courier New"/>
          <w:u w:val="single"/>
          <w:lang w:bidi="sa-IN"/>
        </w:rPr>
        <w:t>art. 51 alin. (3) lit. c) din Legea nr. 422/2001, republicată</w:t>
      </w:r>
      <w:r>
        <w:rPr>
          <w:rFonts w:cs="Courier New" w:ascii="Courier New" w:hAnsi="Courier New"/>
          <w:lang w:bidi="sa-IN"/>
        </w:rPr>
        <w:t>,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02-2023 Litera h) din Alineatul (1) , Articolul 21 , Capitolul III  a fost modificată de </w:t>
      </w:r>
      <w:r>
        <w:rPr>
          <w:rFonts w:cs="Courier New" w:ascii="Courier New" w:hAnsi="Courier New"/>
          <w:vanish/>
          <w:lang w:bidi="sa-IN"/>
        </w:rPr>
        <w:t>&lt;LLNK 12023    10130 301   0113&gt;</w:t>
      </w:r>
      <w:r>
        <w:rPr>
          <w:rFonts w:cs="Courier New" w:ascii="Courier New" w:hAnsi="Courier New"/>
          <w:u w:val="single"/>
          <w:lang w:bidi="sa-IN"/>
        </w:rPr>
        <w:t>Articolul I din ORDONANŢA nr. 10 din 31 ianuarie 2023, publicată în MONITORUL OFICIAL nr. 83 din 31 ianuarie 2023</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i) o cotă de 1% din încasările realizate de operatorii economici din derularea de activităţi de bâlciuri, parcuri de distracţii şi alte activităţi recreative şi distractiv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i) din Alineatul (1) , Articolul 21 , Capitolul III a fost modificată de </w:t>
      </w:r>
      <w:r>
        <w:rPr>
          <w:rFonts w:cs="Courier New" w:ascii="Courier New" w:hAnsi="Courier New"/>
          <w:vanish/>
          <w:lang w:bidi="sa-IN"/>
        </w:rPr>
        <w:t>&lt;LLNK 12022   286 10 201   0129&gt;</w:t>
      </w:r>
      <w:r>
        <w:rPr>
          <w:rFonts w:cs="Courier New" w:ascii="Courier New" w:hAnsi="Courier New"/>
          <w:u w:val="single"/>
          <w:lang w:bidi="sa-IN"/>
        </w:rPr>
        <w:t>Punctul 1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j) o cotă de 1% din încasările realizate de operatorii economici care îşi desfăşoară activitatea în domeniul impresariatului artistic;</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k) o cotă de 10% din încasările realizate prin furnizarea serviciilor vocale cu conţinut erotic de către operatorii economici din sistemul de telefonie care oferă servicii cu valoare adăugat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 cota prevăzută la </w:t>
      </w:r>
      <w:r>
        <w:rPr>
          <w:rFonts w:cs="Courier New" w:ascii="Courier New" w:hAnsi="Courier New"/>
          <w:vanish/>
          <w:lang w:bidi="sa-IN"/>
        </w:rPr>
        <w:t>&lt;LLNK 12006    25133 313     54&gt;</w:t>
      </w:r>
      <w:r>
        <w:rPr>
          <w:rFonts w:cs="Courier New" w:ascii="Courier New" w:hAnsi="Courier New"/>
          <w:u w:val="single"/>
          <w:lang w:bidi="sa-IN"/>
        </w:rPr>
        <w:t>art. 12 alin. (2) din Ordonanţa Guvernului nr. 25/2006</w:t>
      </w:r>
      <w:r>
        <w:rPr>
          <w:rFonts w:cs="Courier New" w:ascii="Courier New" w:hAnsi="Courier New"/>
          <w:lang w:bidi="sa-IN"/>
        </w:rPr>
        <w:t xml:space="preserve"> privind întărirea capacităţii administrative a Oficiului Român pentru Drepturile de Autor, republicată,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m) cota prevăzută la </w:t>
      </w:r>
      <w:r>
        <w:rPr>
          <w:rFonts w:cs="Courier New" w:ascii="Courier New" w:hAnsi="Courier New"/>
          <w:vanish/>
          <w:lang w:bidi="sa-IN"/>
        </w:rPr>
        <w:t>&lt;LLNK 12006    25133 313     67&gt;</w:t>
      </w:r>
      <w:r>
        <w:rPr>
          <w:rFonts w:cs="Courier New" w:ascii="Courier New" w:hAnsi="Courier New"/>
          <w:u w:val="single"/>
          <w:lang w:bidi="sa-IN"/>
        </w:rPr>
        <w:t>art. 26 alin. (2) din Ordonanţa Guvernului nr. 25/2006, republicată</w:t>
      </w:r>
      <w:r>
        <w:rPr>
          <w:rFonts w:cs="Courier New" w:ascii="Courier New" w:hAnsi="Courier New"/>
          <w:lang w:bidi="sa-IN"/>
        </w:rPr>
        <w:t>,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n) o cotă de 0,5% din devizul general al investiţiilor autorizate să se realizeze de către operatorii economici pentru construcţiile amplasate în zona de protecţie a monumentelor istorice proprietate publică şi/sau privată, în zone construite protejate, ansambluri sau situri urbane,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Litera n) din Alineatul (1) , Articolul 21 , Capitolul III a fost modificată de </w:t>
      </w:r>
      <w:r>
        <w:rPr>
          <w:rFonts w:cs="Courier New" w:ascii="Courier New" w:hAnsi="Courier New"/>
          <w:vanish/>
          <w:lang w:bidi="sa-IN"/>
        </w:rPr>
        <w:t>&lt;LLNK 12022   286 10 201   0129&gt;</w:t>
      </w:r>
      <w:r>
        <w:rPr>
          <w:rFonts w:cs="Courier New" w:ascii="Courier New" w:hAnsi="Courier New"/>
          <w:u w:val="single"/>
          <w:lang w:bidi="sa-IN"/>
        </w:rPr>
        <w:t>Punctul 12,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o) fonduri obţinute în cadrul colaborării internaţiona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p) donaţii, legate sau alte liberalităţ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q) sponsorizăr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r) dobânda aferentă disponibilităţilor aflate în bugetul Fondului Cultural Naţion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s) o cotă de 2% din încasările Companiei Naţionale Loteria Română - S.A.;</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ş) alte venituri dobândite în condiţiile leg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t) o cotă de 0,5% din veniturile realizate de operatorii economici din domeniul jocurilor de noroc, inclusiv pentru activităţile organizate în mediul onlin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1)  din  Articolul 21 , Capitolul III a fost completat de </w:t>
      </w:r>
      <w:r>
        <w:rPr>
          <w:rFonts w:cs="Courier New" w:ascii="Courier New" w:hAnsi="Courier New"/>
          <w:vanish/>
          <w:lang w:bidi="sa-IN"/>
        </w:rPr>
        <w:t>&lt;LLNK 12022   286 10 201   0129&gt;</w:t>
      </w:r>
      <w:r>
        <w:rPr>
          <w:rFonts w:cs="Courier New" w:ascii="Courier New" w:hAnsi="Courier New"/>
          <w:u w:val="single"/>
          <w:lang w:bidi="sa-IN"/>
        </w:rPr>
        <w:t>Punctul 13,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Bunurile culturale prevăzute la alin. (1) lit. a) şi b) sunt cele prevăzute la art. 3 şi următoarele din Legea nr. 182/2000 privind protejarea patrimoniului cultural naţional mobil, republicată, cu modificările şi completările ulteri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2) din Articolul 21 , Capitolul III a fost modificat de </w:t>
      </w:r>
      <w:r>
        <w:rPr>
          <w:rFonts w:cs="Courier New" w:ascii="Courier New" w:hAnsi="Courier New"/>
          <w:vanish/>
          <w:lang w:bidi="sa-IN"/>
        </w:rPr>
        <w:t>&lt;LLNK 12022   286 10 201   0129&gt;</w:t>
      </w:r>
      <w:r>
        <w:rPr>
          <w:rFonts w:cs="Courier New" w:ascii="Courier New" w:hAnsi="Courier New"/>
          <w:u w:val="single"/>
          <w:lang w:bidi="sa-IN"/>
        </w:rPr>
        <w:t>Punctul 14,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Cotele prevăzute la alin. (1) lit. a)-k) se aplică asupra încasărilor/veniturilor/comisioanelor, după caz, realizate din activităţile respective, din care s-a dedus TVA aferentă.</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3) din Articolul 21 , Capitolul III a fost modificat de </w:t>
      </w:r>
      <w:r>
        <w:rPr>
          <w:rFonts w:cs="Courier New" w:ascii="Courier New" w:hAnsi="Courier New"/>
          <w:vanish/>
          <w:lang w:bidi="sa-IN"/>
        </w:rPr>
        <w:t>&lt;LLNK 12022   286 10 201   0129&gt;</w:t>
      </w:r>
      <w:r>
        <w:rPr>
          <w:rFonts w:cs="Courier New" w:ascii="Courier New" w:hAnsi="Courier New"/>
          <w:u w:val="single"/>
          <w:lang w:bidi="sa-IN"/>
        </w:rPr>
        <w:t>Punctul 14,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Veniturile prevăzute la alin. (1) vor fi gestionate potrivit legii şi vor fi folosite pentru finanţarea nerambursabilă a proiectelor culturale, în conformitate cu dispoziţiile prezentei ordonanţ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Din veniturile prevăzute la alin. (1), Administraţia poate utiliza, în baza bugetului de venituri şi cheltuieli, aprobat şi monitorizat anual de către ordonatorul principal de credite, un cuantum de cel mult 1% pentru cheltuieli proprii, generate de administrarea Fondului, acordarea şi monitorizarea finanţărilor nerambursabi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1 din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19,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2</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Sumele reprezentând cotele prevăzute la art. 21 se calculează lunar de către plătitori şi se varsă de către aceştia în bugetul Fondului Cultural Naţional, până la data de 15 a lunii urmă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Sumele reprezentând cota prevăzută la art. 21 alin. (1) lit. l) se reţin şi se varsă de către operatorii reţelelor de comunicaţii electronice prin intermediul cărora au fost furnizate serviciile respective, sumele reprezentând cota prevăzută la art. 21 alin. (1) lit. m) se calculează şi se varsă de către Uniunea Producătorilor de Fonograme din România, iar sumele reprezentând cota prevăzută la art. 21 alin. (1) lit. n) se calculează şi se varsă de către Oficiul Român pentru Drepturile de Autor, până la data de 15 a lunii următoare celei în care acestea s-au încasat de la beneficia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Modul de stabilire, vărsare şi gestionare a sumelor aferente cotelor menţionate la art. 21 alin. (1) se reglementează prin norme metodologice aprobate prin ordin al ministrului culturii şi cultelor, care se publică în Monitorul Oficial al României, Partea 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Declaraţia lunară privind obligaţia de plată la Fondul Cultural Naţional şi ordinul de plată al contribuţiei vor conţine la explicaţii şi codul obligaţiei de plată, cod ce va fi utilizat şi de administraţiile fiscale pentru fişa plătitorulu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În cazul în care obiectul/domeniul de activitate al unui operator economic intră sub incidenţa a două sau mai multor obligaţii de plată prevăzute la art. 21 alin. (1), operatorul economic în cauză datorează contribuţia cu valoarea cea mai m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5) din Articolul 22 , Capitolul III a fost modificat de </w:t>
      </w:r>
      <w:r>
        <w:rPr>
          <w:rFonts w:cs="Courier New" w:ascii="Courier New" w:hAnsi="Courier New"/>
          <w:vanish/>
          <w:lang w:bidi="sa-IN"/>
        </w:rPr>
        <w:t>&lt;LLNK 12022   286 10 201   0129&gt;</w:t>
      </w:r>
      <w:r>
        <w:rPr>
          <w:rFonts w:cs="Courier New" w:ascii="Courier New" w:hAnsi="Courier New"/>
          <w:u w:val="single"/>
          <w:lang w:bidi="sa-IN"/>
        </w:rPr>
        <w:t>Punctul 15,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31-10-2008 Art. 22 a fost modificat de </w:t>
      </w:r>
      <w:r>
        <w:rPr>
          <w:rFonts w:cs="Courier New" w:ascii="Courier New" w:hAnsi="Courier New"/>
          <w:vanish/>
          <w:lang w:bidi="sa-IN"/>
        </w:rPr>
        <w:t>&lt;LLNK 12008   199 10 201   0122&gt;</w:t>
      </w:r>
      <w:r>
        <w:rPr>
          <w:rFonts w:cs="Courier New" w:ascii="Courier New" w:hAnsi="Courier New"/>
          <w:u w:val="single"/>
          <w:lang w:bidi="sa-IN"/>
        </w:rPr>
        <w:t>pct. 9 al art. unic din LEGEA nr. 199 din 21 octombrie 2008, publicată în MONITORUL OFICIAL nr. 728 din 28 octomb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1)  Neachitarea cotelor la termenul prevăzut la art. 22 alin. (1) atrage perceperea de dobânzi şi penalităţi de întârziere, în conformitate cu prevederile </w:t>
      </w:r>
      <w:r>
        <w:rPr>
          <w:rFonts w:cs="Courier New" w:ascii="Courier New" w:hAnsi="Courier New"/>
          <w:vanish/>
          <w:lang w:bidi="sa-IN"/>
        </w:rPr>
        <w:t>&lt;LLNK 12015     0952 2^1   0 53&gt;</w:t>
      </w:r>
      <w:r>
        <w:rPr>
          <w:rFonts w:cs="Courier New" w:ascii="Courier New" w:hAnsi="Courier New"/>
          <w:u w:val="single"/>
          <w:lang w:bidi="sa-IN"/>
        </w:rPr>
        <w:t>Legii nr. 207/2015 privind Codul de procedură fiscală</w:t>
      </w:r>
      <w:r>
        <w:rPr>
          <w:rFonts w:cs="Courier New" w:ascii="Courier New" w:hAnsi="Courier New"/>
          <w:lang w:bidi="sa-IN"/>
        </w:rPr>
        <w:t>, cu modificările şi completările ulterio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Dobânzile şi penalităţile de întârziere prevăzute la alin. (1) se fac venituri la Fondul Cultural Naţiona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3 din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1,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4</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1) Neachitarea sumelor aferente cotelor timp de două luni de la termenul prevăzut la art. 22 alin. </w:t>
      </w:r>
      <w:r>
        <w:rPr>
          <w:rFonts w:cs="Courier New" w:ascii="Courier New" w:hAnsi="Courier New"/>
          <w:lang w:val="sv-SE" w:bidi="sa-IN"/>
        </w:rPr>
        <w:t>(1) constituie contravenţie şi se sancţionează cu amendă de la 2.000 la 3.000 lei.</w:t>
      </w:r>
    </w:p>
    <w:p>
      <w:pPr>
        <w:pStyle w:val="Normal"/>
        <w:autoSpaceDE w:val="false"/>
        <w:spacing w:lineRule="auto" w:line="240" w:before="0" w:after="0"/>
        <w:ind w:left="-426" w:right="-705" w:hanging="0"/>
        <w:rPr/>
      </w:pPr>
      <w:r>
        <w:rPr>
          <w:rFonts w:eastAsia="Courier New" w:cs="Courier New" w:ascii="Courier New" w:hAnsi="Courier New"/>
          <w:lang w:val="sv-SE" w:bidi="sa-IN"/>
        </w:rPr>
        <w:t xml:space="preserve">    </w:t>
      </w:r>
      <w:r>
        <w:rPr>
          <w:rFonts w:cs="Courier New" w:ascii="Courier New" w:hAnsi="Courier New"/>
          <w:lang w:bidi="sa-IN"/>
        </w:rPr>
        <w:t>(2) Calcularea necorespunzătoare a sumelor aferente cotelor constituie contravenţie şi se sancţionează cu amendă de la 1.500 lei la 2.500 le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3) Contravenţiilor prevăzute la alin. (1) şi (2) le sunt aplicabile dispoziţiile </w:t>
      </w:r>
      <w:r>
        <w:rPr>
          <w:rFonts w:cs="Courier New" w:ascii="Courier New" w:hAnsi="Courier New"/>
          <w:vanish/>
          <w:lang w:bidi="sa-IN"/>
        </w:rPr>
        <w:t>&lt;LLNK 12001     2130 301   0 32&gt;</w:t>
      </w:r>
      <w:r>
        <w:rPr>
          <w:rFonts w:cs="Courier New" w:ascii="Courier New" w:hAnsi="Courier New"/>
          <w:u w:val="single"/>
          <w:lang w:bidi="sa-IN"/>
        </w:rPr>
        <w:t>Ordonanţei Guvernului nr. 2/2001</w:t>
      </w:r>
      <w:r>
        <w:rPr>
          <w:rFonts w:cs="Courier New" w:ascii="Courier New" w:hAnsi="Courier New"/>
          <w:lang w:bidi="sa-IN"/>
        </w:rPr>
        <w:t xml:space="preserve"> privind regimul juridic al contravenţiilor, aprobată cu modificări şi completări prin </w:t>
      </w:r>
      <w:r>
        <w:rPr>
          <w:rFonts w:cs="Courier New" w:ascii="Courier New" w:hAnsi="Courier New"/>
          <w:vanish/>
          <w:lang w:bidi="sa-IN"/>
        </w:rPr>
        <w:t>&lt;LLNK 12002   180 10 201   0 18&gt;</w:t>
      </w:r>
      <w:r>
        <w:rPr>
          <w:rFonts w:cs="Courier New" w:ascii="Courier New" w:hAnsi="Courier New"/>
          <w:u w:val="single"/>
          <w:lang w:bidi="sa-IN"/>
        </w:rPr>
        <w:t>Legea nr. 180/2002</w:t>
      </w:r>
      <w:r>
        <w:rPr>
          <w:rFonts w:cs="Courier New" w:ascii="Courier New" w:hAnsi="Courier New"/>
          <w:lang w:bidi="sa-IN"/>
        </w:rPr>
        <w:t xml:space="preserve"> , cu modificările şi completările ulterio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24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5</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Utilizarea sumelor colectate la bugetul Fondului Cultural Naţional se face cu respectarea prevederilor legale în vigoar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În vederea eficientizării colectării contribuţiilor prevăzute la art. 21 alin. (1), Administraţia are următoarele obligaţ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să implementeze o evidenţă electronică a contributorilor şi actualizării permanente a propriei baze de da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să creeze o infrastructură în vederea notificării debitorilor şi pentru urmărirea recuperării creanţe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să elaboreze şi să actualizeze permanent mecanismele de comunicare în scopul conştientizării contributorilor privind obligaţiile de plată ce le revin;</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 să solicite sprijinul autorităţilor şi instituţiilor publice şi al organelor de specialitate din subordinea/de sub autoritatea acestora, cu competenţe în colectarea de taxe şi impozite, precum şi al instituţiilor abilitate în auditarea şi/sau controlarea respectării obligaţiilor legale a contributorilor de drept privat şi public.</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2) din Articolul 25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2,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Ministerul Culturii şi instituţiile din subordinea/de sub autoritatea sa, la solicitarea Administraţiei, acordă sprijinul necesar în vederea exercitării unui control permanent asupra contribuţiilor colectate, vizând, urmărind în principal, următoarele obiectiv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determinarea corectă a valorii contribuţiei la constituirea Fondului Cultural Naţional;</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virarea integrală şi la termen a sumei datora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 stabilirea eventualelor diferenţe între sumele vărsate şi cele datorate, conform prevederilor leg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3) din Articolul 25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2,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4) Excedentul anual rezultat din execuţia bugetului Fondului Cultural Naţional se reportează în anul următ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5)  În vederea completării constante a bazei de date deţinute de către Administraţie şi/sau de serviciile publice deconcentrate ale Ministerului Culturii, Oficiul Naţional al Registrului Comerţului va pune la dispoziţia acestora, gratuit, baza de date actualizată, care conţine elementele de identificare pentru operatorii economici prevăzuţi la art. 21 alin. (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lineatul (5) din Articolul 25 ,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2,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Art. 25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6</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inanţările nerambursabile se acordă de către Administraţie exclusiv pe bază de selecţie publică de cereri de finanţare, cu respectarea principiilor prevăzute la art. 1^1.</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6 din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3,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7</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cordarea finanţărilor nerambursabile de către Administraţie se face cu aplicarea corespunzătoare a dispoziţiilor prezentei ordonanţe privind organizarea sesiunilor de selecţie, obligaţiile şi regulile aplicabile autorităţii finanţatoare şi solicitanţilor, respectiv beneficiarilor.</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7 din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4,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8</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Comisiile de selecţie constituite la nivelul Administraţiei sunt organizate conform prevederilor art. 12, cu excepţia dispoziţiilor alin. (2), fiind alcătuite din experţi independenţi cu o experienţă de cel puţin 3 ani sau, după caz, cel puţin 2 ani în managementul şi/sau evaluarea de proiecte culturale, în domeniile pentru care se organizează sesiunea de selecţi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2)  Organizarea şi funcţionarea comisiilor, procedura de selecţie a proiectelor culturale şi de soluţionare a contestaţiilor se stabilesc prin norme metodologice, aprobate prin ordin al ministrului cultur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3)  Pentru activitatea depusă, membrii comisiilor de selecţie şi membrii comisiilor de soluţionare a contestaţiilor primesc într-o sesiune de evaluare o indemnizaţie, plătibilă din bugetul Fondului Cultural Naţional, al cărei cuantum se aprobă prin decizie a directorului Administraţie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lineatul (3) din Articolul 28 , Capitolul III a fost modificat de </w:t>
      </w:r>
      <w:r>
        <w:rPr>
          <w:rFonts w:cs="Courier New" w:ascii="Courier New" w:hAnsi="Courier New"/>
          <w:vanish/>
          <w:lang w:bidi="sa-IN"/>
        </w:rPr>
        <w:t>&lt;LLNK 12022   286 10 201   0129&gt;</w:t>
      </w:r>
      <w:r>
        <w:rPr>
          <w:rFonts w:cs="Courier New" w:ascii="Courier New" w:hAnsi="Courier New"/>
          <w:u w:val="single"/>
          <w:lang w:bidi="sa-IN"/>
        </w:rPr>
        <w:t>Punctul 16,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8 din Capitolul III  a fost modificat de </w:t>
      </w:r>
      <w:r>
        <w:rPr>
          <w:rFonts w:cs="Courier New" w:ascii="Courier New" w:hAnsi="Courier New"/>
          <w:vanish/>
          <w:lang w:bidi="sa-IN"/>
        </w:rPr>
        <w:t>&lt;LLNK 12022    83180 301   0131&gt;</w:t>
      </w:r>
      <w:r>
        <w:rPr>
          <w:rFonts w:cs="Courier New" w:ascii="Courier New" w:hAnsi="Courier New"/>
          <w:u w:val="single"/>
          <w:lang w:bidi="sa-IN"/>
        </w:rPr>
        <w:t>Punctul 25,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vanish/>
          <w:lang w:bidi="sa-IN"/>
        </w:rPr>
        <w:t>&lt;LLNK 12022    83180 301   0 63&gt;</w:t>
      </w:r>
      <w:r>
        <w:rPr>
          <w:rFonts w:cs="Courier New" w:ascii="Courier New" w:hAnsi="Courier New"/>
          <w:u w:val="single"/>
          <w:lang w:bidi="sa-IN"/>
        </w:rPr>
        <w:t>Articolul III din ORDONANŢA DE URGENŢĂ nr. 83 din 16 iunie 2022</w:t>
      </w:r>
      <w:r>
        <w:rPr>
          <w:rFonts w:cs="Courier New" w:ascii="Courier New" w:hAnsi="Courier New"/>
          <w:lang w:bidi="sa-IN"/>
        </w:rPr>
        <w:t xml:space="preserve">, publicată în MONITORUL OFICIAL nr. 602 din 20 iunie 2022, astfel cum a fost modificat de </w:t>
      </w:r>
      <w:r>
        <w:rPr>
          <w:rFonts w:cs="Courier New" w:ascii="Courier New" w:hAnsi="Courier New"/>
          <w:vanish/>
          <w:lang w:bidi="sa-IN"/>
        </w:rPr>
        <w:t>&lt;LLNK 12022   286 10 201   0 66&gt;</w:t>
      </w:r>
      <w:r>
        <w:rPr>
          <w:rFonts w:cs="Courier New" w:ascii="Courier New" w:hAnsi="Courier New"/>
          <w:u w:val="single"/>
          <w:lang w:bidi="sa-IN"/>
        </w:rPr>
        <w:t>Punctul 20, Articolul Unic din LEGEA nr. 286 din 31 octombrie 2022</w:t>
      </w:r>
      <w:r>
        <w:rPr>
          <w:rFonts w:cs="Courier New" w:ascii="Courier New" w:hAnsi="Courier New"/>
          <w:lang w:bidi="sa-IN"/>
        </w:rPr>
        <w:t>, publicată în MONITORUL OFICIAL nr. 1054 din 31 octombrie 2022, preved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icolul III</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Procedurile de selecţie a proiectelor culturale, precum şi cele de soluţionare a contestaţiilor, aflate în derulare la data intrării în vigoare a prezentei ordonanţe de urgenţă, vor fi supuse prevederilor legale aplicabile la data demarării lor, actele îndeplinite anterior rămânând valabil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Executarea contractelor de finanţare nerambursabilă aflate în derulare la data intrării în vigoare a prezentei ordonanţe de urgenţă are loc în conformitate cu dispoziţiile legale şi regulamentare aplicabile la data semnării acestora de către autoritatea finanţatoar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3) Cuantumul indemnizaţiilor prevăzute la art. 16 alin. (2) şi art. 28 alin. (3) din Ordonanţa Guvernului nr. 51/1998 privind îmbunătăţirea sistemului de finanţare nerambursabilă a proiectelor culturale, aprobată cu modificări şi completări prin </w:t>
      </w:r>
      <w:r>
        <w:rPr>
          <w:rFonts w:cs="Courier New" w:ascii="Courier New" w:hAnsi="Courier New"/>
          <w:vanish/>
          <w:lang w:bidi="sa-IN"/>
        </w:rPr>
        <w:t>&lt;LLNK 12001   245 10 201   0 18&gt;</w:t>
      </w:r>
      <w:r>
        <w:rPr>
          <w:rFonts w:cs="Courier New" w:ascii="Courier New" w:hAnsi="Courier New"/>
          <w:u w:val="single"/>
          <w:lang w:bidi="sa-IN"/>
        </w:rPr>
        <w:t>Legea nr. 245/2001</w:t>
      </w:r>
      <w:r>
        <w:rPr>
          <w:rFonts w:cs="Courier New" w:ascii="Courier New" w:hAnsi="Courier New"/>
          <w:lang w:bidi="sa-IN"/>
        </w:rPr>
        <w:t>, cu modificările şi completările ulterioare, se stabileşte per proiect evaluat, de către autoritatea finanţatoare, cu încadrarea în bugetul alocat, în limita a cel puţin 10% şi cel mult 20% din salariul de bază minim brut pe ţară garantat în plată, şi se aprobă prin act administrativ emis de ordonatorul de credit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4) Pentru fiecare sesiune/program de finanţare autoritatea finanţatoare stabileşte şi aduce la cunoştinţă publică modalitatea de transmitere a documentelor scrise prevăzute la </w:t>
      </w:r>
      <w:r>
        <w:rPr>
          <w:rFonts w:cs="Courier New" w:ascii="Courier New" w:hAnsi="Courier New"/>
          <w:vanish/>
          <w:lang w:bidi="sa-IN"/>
        </w:rPr>
        <w:t>&lt;LLNK 11998    51132 392  17 44&gt;</w:t>
      </w:r>
      <w:r>
        <w:rPr>
          <w:rFonts w:cs="Courier New" w:ascii="Courier New" w:hAnsi="Courier New"/>
          <w:u w:val="single"/>
          <w:lang w:bidi="sa-IN"/>
        </w:rPr>
        <w:t>art. 17 din Ordonanţa Guvernului nr. 51/1998</w:t>
      </w:r>
      <w:r>
        <w:rPr>
          <w:rFonts w:cs="Courier New" w:ascii="Courier New" w:hAnsi="Courier New"/>
          <w:lang w:bidi="sa-IN"/>
        </w:rPr>
        <w:t xml:space="preserve"> privind îmbunătăţirea sistemului de finanţare a programelor, proiectelor şi acţiunilor culturale, cu modificările şi completările ulterioare, inclusiv cu modificările şi completările aduse prin prezenta ordonanţă de urgenţă.</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AP. IV</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ispoziţii tranzitorii şi fin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10-02-2008 Cap. IV a fost introdus de </w:t>
      </w:r>
      <w:r>
        <w:rPr>
          <w:rFonts w:cs="Courier New" w:ascii="Courier New" w:hAnsi="Courier New"/>
          <w:vanish/>
          <w:lang w:bidi="sa-IN"/>
        </w:rPr>
        <w:t>&lt;LLNK 12008     2130 301   0119&gt;</w:t>
      </w:r>
      <w:r>
        <w:rPr>
          <w:rFonts w:cs="Courier New" w:ascii="Courier New" w:hAnsi="Courier New"/>
          <w:u w:val="single"/>
          <w:lang w:bidi="sa-IN"/>
        </w:rPr>
        <w:t>pct. 13 al art. I din ORDONANŢA nr. 2 din 30 ianuarie 2008, publicată în MONITORUL OFICIAL nr. 73 din 31 ianuarie 2008.</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9</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Finanţarea proiectelor culturale prin programul strategic de finanţare se face conform dispoziţiilor actelor normative adoptate în acest scop şi, după caz, ale procedurilor elaborate în aplicarea lor, cu respectarea principiilor prezentei ordonanţ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rticolul 29 din Capitolul IV  a fost modificat de </w:t>
      </w:r>
      <w:r>
        <w:rPr>
          <w:rFonts w:cs="Courier New" w:ascii="Courier New" w:hAnsi="Courier New"/>
          <w:vanish/>
          <w:lang w:bidi="sa-IN"/>
        </w:rPr>
        <w:t>&lt;LLNK 12022   286 10 201   0129&gt;</w:t>
      </w:r>
      <w:r>
        <w:rPr>
          <w:rFonts w:cs="Courier New" w:ascii="Courier New" w:hAnsi="Courier New"/>
          <w:u w:val="single"/>
          <w:lang w:bidi="sa-IN"/>
        </w:rPr>
        <w:t>Punctul 17,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9^1</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ispoziţiile art. 4 sunt aplicabile şi în cazul:</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 proiectelor culturale proprii ale autorităţilor finanţatoare organizate, desfăşurate, finanţate în ţară şi străinătat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b) proiectelor culturale organizate şi desfăşurate de instituţii publice din subordinea autorităţilor finanţatoare, în ţară şi străinătate, finanţate din subvenţii de la bugetul de stat sau bugetul local, după caz;</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 proiectelor culturale pentru care se acordă finanţări nerambursabile în conformitate cu dispoziţiile art. 1^2 alin. (3)-(5);</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d) proiectelor culturale pentru care se acordă finanţări nerambursabile în conformitate cu dispoziţiile art. 29.</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9^1 din Capitolul IV  a fost modificat de </w:t>
      </w:r>
      <w:r>
        <w:rPr>
          <w:rFonts w:cs="Courier New" w:ascii="Courier New" w:hAnsi="Courier New"/>
          <w:vanish/>
          <w:lang w:bidi="sa-IN"/>
        </w:rPr>
        <w:t>&lt;LLNK 12022    83180 301   0131&gt;</w:t>
      </w:r>
      <w:r>
        <w:rPr>
          <w:rFonts w:cs="Courier New" w:ascii="Courier New" w:hAnsi="Courier New"/>
          <w:u w:val="single"/>
          <w:lang w:bidi="sa-IN"/>
        </w:rPr>
        <w:t>Punctul 26,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9^2</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9^2  din  Capitolul IV  a fost abrogat de </w:t>
      </w:r>
      <w:r>
        <w:rPr>
          <w:rFonts w:cs="Courier New" w:ascii="Courier New" w:hAnsi="Courier New"/>
          <w:vanish/>
          <w:lang w:bidi="sa-IN"/>
        </w:rPr>
        <w:t>&lt;LLNK 12022    83180 301   0131&gt;</w:t>
      </w:r>
      <w:r>
        <w:rPr>
          <w:rFonts w:cs="Courier New" w:ascii="Courier New" w:hAnsi="Courier New"/>
          <w:u w:val="single"/>
          <w:lang w:bidi="sa-IN"/>
        </w:rPr>
        <w:t>Punctul 27,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29^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Abroga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29^3  din  Capitolul IV  a fost abrogat de </w:t>
      </w:r>
      <w:r>
        <w:rPr>
          <w:rFonts w:cs="Courier New" w:ascii="Courier New" w:hAnsi="Courier New"/>
          <w:vanish/>
          <w:lang w:bidi="sa-IN"/>
        </w:rPr>
        <w:t>&lt;LLNK 12022    83180 301   0131&gt;</w:t>
      </w:r>
      <w:r>
        <w:rPr>
          <w:rFonts w:cs="Courier New" w:ascii="Courier New" w:hAnsi="Courier New"/>
          <w:u w:val="single"/>
          <w:lang w:bidi="sa-IN"/>
        </w:rPr>
        <w:t>Punctul 27,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30</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Prin excepţie de la prevederile art. 1 alin. (2) lit. j) şi ale art. 11 alin. (1) lit. a), în cadrul sesiunilor de finanţare, autoritatea finanţatoare poate derula programe de finanţare destinate solicitanţilor persoane fizice: burse de studii/creaţie, stagii de formare sau granturi de călătorie, inclusiv rezidenţe artistice, cu aplicarea corespunzătoare a dispoziţiilor prezentei ordonanţe şi ale reglementărilor elaborate şi aprobate la nivelul respectivei autorităţi finanţatoar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30 din Capitolul IV a fost modificat de </w:t>
      </w:r>
      <w:r>
        <w:rPr>
          <w:rFonts w:cs="Courier New" w:ascii="Courier New" w:hAnsi="Courier New"/>
          <w:vanish/>
          <w:lang w:bidi="sa-IN"/>
        </w:rPr>
        <w:t>&lt;LLNK 12022    83180 301   0131&gt;</w:t>
      </w:r>
      <w:r>
        <w:rPr>
          <w:rFonts w:cs="Courier New" w:ascii="Courier New" w:hAnsi="Courier New"/>
          <w:u w:val="single"/>
          <w:lang w:bidi="sa-IN"/>
        </w:rPr>
        <w:t>Punctul 28,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31</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1) Dispoziţiile din actele normative referitoare la stabilirea acţiunilor şi a categoriilor de cheltuieli, a criteriilor, a prevederilor şi a limitelor pentru efectuarea de plăţi în avans din fonduri publice nu sunt aplicabile proiectelor culturale finanţate în condiţiile prezentei ordonanţe.</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2)  În derularea proiectelor culturale, pentru plata onorariilor artiştilor şi/sau participanţilor internaţionali, beneficiarii finanţărilor nerambursabile pot efectua plata, până la cel mult 90% din valoarea onorariului, prin ordin/dispoziţie de plată valutară externă, acreditive sau în orice altă formă garantată de instituţiile bancare ale părţilor contractante, diferenţa urmând a fi plătită după confirmarea executării obligaţiilor contractuale.</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03-11-2022 Articolul 31  din  Capitolul IV a fost completat de </w:t>
      </w:r>
      <w:r>
        <w:rPr>
          <w:rFonts w:cs="Courier New" w:ascii="Courier New" w:hAnsi="Courier New"/>
          <w:vanish/>
          <w:lang w:bidi="sa-IN"/>
        </w:rPr>
        <w:t>&lt;LLNK 12022   286 10 201   0129&gt;</w:t>
      </w:r>
      <w:r>
        <w:rPr>
          <w:rFonts w:cs="Courier New" w:ascii="Courier New" w:hAnsi="Courier New"/>
          <w:u w:val="single"/>
          <w:lang w:bidi="sa-IN"/>
        </w:rPr>
        <w:t>Punctul 18, ARTICOLUL UNIC din LEGEA nr. 286 din 31 octombrie 2022, publicată în MONITORUL OFICIAL nr. 1054 din 31 octombr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31 din Capitolul IV  a fost modificat de </w:t>
      </w:r>
      <w:r>
        <w:rPr>
          <w:rFonts w:cs="Courier New" w:ascii="Courier New" w:hAnsi="Courier New"/>
          <w:vanish/>
          <w:lang w:bidi="sa-IN"/>
        </w:rPr>
        <w:t>&lt;LLNK 12022    83180 301   0131&gt;</w:t>
      </w:r>
      <w:r>
        <w:rPr>
          <w:rFonts w:cs="Courier New" w:ascii="Courier New" w:hAnsi="Courier New"/>
          <w:u w:val="single"/>
          <w:lang w:bidi="sa-IN"/>
        </w:rPr>
        <w:t>Punctul 29,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32</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Cheltuielile care se efectuează de către instituţiile publice din titlul de cheltuieli «Bunuri şi servicii», cu excepţia bunurilor de natura obiectelor de inventar, şi care sunt destinate organizării şi/sau desfăşurării proiectelor culturale se prevăd în bugetele instituţiilor publice organizatoare la alineatul bugetar «20.30.30 - Alte cheltuieli cu bunuri şi servicii.</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Articolul 32 din Capitolul IV  a fost modificat de </w:t>
      </w:r>
      <w:r>
        <w:rPr>
          <w:rFonts w:cs="Courier New" w:ascii="Courier New" w:hAnsi="Courier New"/>
          <w:vanish/>
          <w:lang w:bidi="sa-IN"/>
        </w:rPr>
        <w:t>&lt;LLNK 12022    83180 301   0131&gt;</w:t>
      </w:r>
      <w:r>
        <w:rPr>
          <w:rFonts w:cs="Courier New" w:ascii="Courier New" w:hAnsi="Courier New"/>
          <w:u w:val="single"/>
          <w:lang w:bidi="sa-IN"/>
        </w:rPr>
        <w:t>Punctul 30,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ART. 33</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Registrul naţional al finanţărilor nerambursabile din domeniul culturii este înfiinţat şi administrat în format electronic de Ministerul Culturii, cu încadrarea în prevederile bugetare aprobate pe anul 2022 şi estimările pe anul 2023.</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 xml:space="preserve">(la 20-06-2022 Capitolul IV  a fost completat de </w:t>
      </w:r>
      <w:r>
        <w:rPr>
          <w:rFonts w:cs="Courier New" w:ascii="Courier New" w:hAnsi="Courier New"/>
          <w:vanish/>
          <w:lang w:bidi="sa-IN"/>
        </w:rPr>
        <w:t>&lt;LLNK 12022    83180 301   0131&gt;</w:t>
      </w:r>
      <w:r>
        <w:rPr>
          <w:rFonts w:cs="Courier New" w:ascii="Courier New" w:hAnsi="Courier New"/>
          <w:u w:val="single"/>
          <w:lang w:bidi="sa-IN"/>
        </w:rPr>
        <w:t>Punctul 31, Articolul I din ORDONANŢA DE URGENŢĂ nr. 83 din 16 iunie 2022, publicată în MONITORUL OFICIAL nr. 602 din 20 iunie 2022</w:t>
      </w:r>
      <w:r>
        <w:rPr>
          <w:rFonts w:cs="Courier New" w:ascii="Courier New" w:hAnsi="Courier New"/>
          <w:lang w:bidi="sa-IN"/>
        </w:rPr>
        <w:t xml:space="preserve">) </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PRIM-MINISTRU</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RADU VASILE</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Contrasemnează:</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Ministrul culturii,</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Ion Caramitru</w:t>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Ministrul finanţelor,</w:t>
      </w:r>
    </w:p>
    <w:p>
      <w:pPr>
        <w:pStyle w:val="Normal"/>
        <w:autoSpaceDE w:val="false"/>
        <w:spacing w:lineRule="auto" w:line="240" w:before="0" w:after="0"/>
        <w:ind w:left="-426" w:right="-705" w:hanging="0"/>
        <w:rPr/>
      </w:pPr>
      <w:r>
        <w:rPr>
          <w:rFonts w:eastAsia="Courier New" w:cs="Courier New" w:ascii="Courier New" w:hAnsi="Courier New"/>
          <w:lang w:bidi="sa-IN"/>
        </w:rPr>
        <w:t xml:space="preserve">                    </w:t>
      </w:r>
      <w:r>
        <w:rPr>
          <w:rFonts w:cs="Courier New" w:ascii="Courier New" w:hAnsi="Courier New"/>
          <w:lang w:bidi="sa-IN"/>
        </w:rPr>
        <w:t>Daniel Dăianu</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eastAsia="Courier New" w:cs="Courier New" w:ascii="Courier New" w:hAnsi="Courier New"/>
          <w:lang w:bidi="sa-IN"/>
        </w:rPr>
        <w:t xml:space="preserve">    </w:t>
      </w:r>
      <w:r>
        <w:rPr>
          <w:rFonts w:cs="Courier New" w:ascii="Courier New" w:hAnsi="Courier New"/>
          <w:lang w:bidi="sa-IN"/>
        </w:rPr>
        <w:t>--------</w:t>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autoSpaceDE w:val="false"/>
        <w:spacing w:lineRule="auto" w:line="240" w:before="0" w:after="0"/>
        <w:ind w:left="-426" w:right="-705" w:hanging="0"/>
        <w:rPr>
          <w:rFonts w:ascii="Courier New" w:hAnsi="Courier New" w:cs="Courier New"/>
          <w:lang w:bidi="sa-IN"/>
        </w:rPr>
      </w:pPr>
      <w:r>
        <w:rPr>
          <w:rFonts w:cs="Courier New" w:ascii="Courier New" w:hAnsi="Courier New"/>
          <w:lang w:bidi="sa-IN"/>
        </w:rPr>
      </w:r>
    </w:p>
    <w:p>
      <w:pPr>
        <w:pStyle w:val="Normal"/>
        <w:spacing w:before="0" w:after="160"/>
        <w:ind w:left="-426" w:right="-705" w:hanging="0"/>
        <w:rPr>
          <w:rFonts w:ascii="Courier New" w:hAnsi="Courier New" w:cs="Courier New"/>
          <w:lang w:bidi="sa-IN"/>
        </w:rPr>
      </w:pPr>
      <w:r>
        <w:rPr>
          <w:rFonts w:cs="Courier New" w:ascii="Courier New" w:hAnsi="Courier New"/>
          <w:lang w:bidi="sa-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Nirmala U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56:00Z</dcterms:created>
  <dc:creator>Consiliul Judetean Covasna Sf. Gheorghe</dc:creator>
  <dc:description/>
  <cp:keywords/>
  <dc:language>en-US</dc:language>
  <cp:lastModifiedBy>Consiliul Judetean Covasna Sf. Gheorghe</cp:lastModifiedBy>
  <dcterms:modified xsi:type="dcterms:W3CDTF">2023-02-08T07:59:00Z</dcterms:modified>
  <cp:revision>2</cp:revision>
  <dc:subject/>
  <dc:title/>
</cp:coreProperties>
</file>